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i w:val="false"/>
          <w:sz w:val="20"/>
        </w:rPr>
        <w:t>DEUTSCHFREUND 2009</w:t>
      </w:r>
      <w:r>
        <w:rPr>
          <w:rFonts w:cs="Times New Roman;Times New Roman" w:ascii="Times New Roman;Times New Roman" w:hAnsi="Times New Roman;Times New Roman"/>
          <w:b w:val="false"/>
          <w:i w:val="false"/>
          <w:sz w:val="20"/>
        </w:rPr>
        <w:t xml:space="preserve"> STUDENT – klasa II i III liceum (i równorzędne)</w:t>
      </w:r>
    </w:p>
    <w:p>
      <w:pPr>
        <w:pStyle w:val="Heading2"/>
        <w:spacing w:before="120" w:after="120"/>
        <w:rPr>
          <w:i w:val="false"/>
          <w:i w:val="false"/>
          <w:iCs/>
          <w:sz w:val="20"/>
        </w:rPr>
      </w:pPr>
      <w:r>
        <w:rPr>
          <w:sz w:val="20"/>
        </w:rPr>
        <w:t xml:space="preserve">Czas trwania konkursu: 45 minut </w:t>
      </w:r>
      <w:r>
        <w:rPr>
          <w:b w:val="false"/>
          <w:bCs/>
          <w:sz w:val="20"/>
        </w:rPr>
        <w:t>Witamy Cię. Otrzymujesz od nas 112 punktów – tyle ile masz decyzji do podjęcia. Za każdą poprawną odpowiedź dopisu</w:t>
        <w:softHyphen/>
        <w:t>jemy Ci jeszcze 1 punkt, za błędną zabieramy dany punkt. Gdy nie odpowiadasz, zachowujesz podarowany punkt. Pamiętaj, że każda z odpowiedzi A, B, C, D może być fałszywa lub prawdziwa.</w:t>
      </w:r>
    </w:p>
    <w:p>
      <w:pPr>
        <w:pStyle w:val="Normal"/>
        <w:ind w:left="-540" w:hanging="0"/>
        <w:jc w:val="center"/>
        <w:rPr>
          <w:b/>
          <w:b/>
          <w:sz w:val="20"/>
          <w:szCs w:val="20"/>
          <w:lang w:val="de-DE"/>
        </w:rPr>
      </w:pPr>
      <w:r>
        <w:rPr>
          <w:b/>
          <w:sz w:val="20"/>
          <w:szCs w:val="20"/>
          <w:lang w:val="de-DE"/>
        </w:rPr>
        <w:t>„</w:t>
      </w:r>
      <w:r>
        <w:rPr>
          <w:b/>
          <w:sz w:val="20"/>
          <w:szCs w:val="20"/>
          <w:lang w:val="de-DE"/>
        </w:rPr>
        <w:t>Die Umwelt“</w:t>
      </w:r>
    </w:p>
    <w:p>
      <w:pPr>
        <w:pStyle w:val="Normal"/>
        <w:rPr/>
      </w:pPr>
      <w:r>
        <w:rPr>
          <w:sz w:val="20"/>
          <w:szCs w:val="20"/>
          <w:lang w:val="de-DE"/>
        </w:rPr>
        <w:t>Hat die Natur ein eigenes Recht 1)……………… Leben? Der Mensch ist Teil der Natur, und wenn er der Natur schadet, schadet er sich selbst. Dass 2)…………………………. mehr Nachteile als Vorteile bringt, ist schon lange klar. Abgase von Autos und Fabriken gelangen 3)……………………. . Abwässer aus dem Haushalt und gefährliche Abfälle gelangen einfach 4)………………………….. . Fast jedes Jahr gibt es 5)……………………….. mit Öltankern. Die Landwirtschaft belastet die Böden mit  6)………….….  . Zum Glück, viele 7)………………………. unsere Umwelt. Die Rettung der Umwelt ist 8)……………… zu einer der wichtigsten Aufgaben der Menschheit geworden. Ökonomie und Ökologie sollten 9)…………………. . Es ist klar, dass Umweltschutz Geld kostet. Es lohnt sich aber 10)………………... .</w:t>
      </w:r>
    </w:p>
    <w:p>
      <w:pPr>
        <w:pStyle w:val="Normal"/>
        <w:rPr>
          <w:sz w:val="20"/>
          <w:szCs w:val="20"/>
          <w:lang w:val="de-DE"/>
        </w:rPr>
      </w:pPr>
      <w:r>
        <w:rPr>
          <w:sz w:val="20"/>
          <w:szCs w:val="20"/>
          <w:lang w:val="de-DE"/>
        </w:rPr>
      </w:r>
    </w:p>
    <w:p>
      <w:pPr>
        <w:pStyle w:val="Normal"/>
        <w:rPr/>
      </w:pPr>
      <w:r>
        <w:rPr>
          <w:sz w:val="20"/>
          <w:szCs w:val="20"/>
          <w:lang w:val="de-DE"/>
        </w:rPr>
        <w:t>1. A) zur</w:t>
        <w:tab/>
        <w:tab/>
        <w:t>B) für</w:t>
        <w:tab/>
        <w:tab/>
        <w:tab/>
        <w:t>C) auf</w:t>
        <w:tab/>
        <w:tab/>
        <w:t>D) am</w:t>
      </w:r>
    </w:p>
    <w:p>
      <w:pPr>
        <w:pStyle w:val="Normal"/>
        <w:rPr>
          <w:sz w:val="20"/>
          <w:szCs w:val="20"/>
          <w:lang w:val="de-DE"/>
        </w:rPr>
      </w:pPr>
      <w:r>
        <w:rPr>
          <w:sz w:val="20"/>
          <w:szCs w:val="20"/>
          <w:lang w:val="de-DE"/>
        </w:rPr>
      </w:r>
    </w:p>
    <w:p>
      <w:pPr>
        <w:pStyle w:val="Normal"/>
        <w:rPr/>
      </w:pPr>
      <w:r>
        <w:rPr>
          <w:sz w:val="20"/>
          <w:szCs w:val="20"/>
          <w:lang w:val="de-DE"/>
        </w:rPr>
        <w:t>2. A) menschliche Aktivität</w:t>
        <w:tab/>
        <w:t>B) Menschen</w:t>
        <w:tab/>
        <w:t>C) menschliches Handeln</w:t>
        <w:tab/>
        <w:t>D) Männer</w:t>
      </w:r>
    </w:p>
    <w:p>
      <w:pPr>
        <w:pStyle w:val="Normal"/>
        <w:rPr>
          <w:sz w:val="20"/>
          <w:szCs w:val="20"/>
          <w:lang w:val="de-DE"/>
        </w:rPr>
      </w:pPr>
      <w:r>
        <w:rPr>
          <w:sz w:val="20"/>
          <w:szCs w:val="20"/>
          <w:lang w:val="de-DE"/>
        </w:rPr>
      </w:r>
    </w:p>
    <w:p>
      <w:pPr>
        <w:pStyle w:val="Normal"/>
        <w:rPr/>
      </w:pPr>
      <w:r>
        <w:rPr>
          <w:sz w:val="20"/>
          <w:szCs w:val="20"/>
          <w:lang w:val="de-DE"/>
        </w:rPr>
        <w:t>3. A) in die Luft</w:t>
        <w:tab/>
        <w:tab/>
        <w:t>B) in die Atmosphäre</w:t>
        <w:tab/>
        <w:t>C) in der Welt</w:t>
        <w:tab/>
        <w:t>D) in die Natur</w:t>
      </w:r>
    </w:p>
    <w:p>
      <w:pPr>
        <w:pStyle w:val="Normal"/>
        <w:rPr>
          <w:sz w:val="20"/>
          <w:szCs w:val="20"/>
          <w:lang w:val="de-DE"/>
        </w:rPr>
      </w:pPr>
      <w:r>
        <w:rPr>
          <w:sz w:val="20"/>
          <w:szCs w:val="20"/>
          <w:lang w:val="de-DE"/>
        </w:rPr>
      </w:r>
    </w:p>
    <w:p>
      <w:pPr>
        <w:pStyle w:val="Normal"/>
        <w:rPr/>
      </w:pPr>
      <w:r>
        <w:rPr>
          <w:sz w:val="20"/>
          <w:szCs w:val="20"/>
          <w:lang w:val="de-DE"/>
        </w:rPr>
        <w:t>4. A) ins Meer</w:t>
        <w:tab/>
        <w:tab/>
        <w:t>B) in die Flüsse</w:t>
        <w:tab/>
        <w:tab/>
        <w:t>C) ins Wasser</w:t>
        <w:tab/>
        <w:t>D) in die Erde</w:t>
      </w:r>
    </w:p>
    <w:p>
      <w:pPr>
        <w:pStyle w:val="Normal"/>
        <w:rPr>
          <w:sz w:val="20"/>
          <w:szCs w:val="20"/>
          <w:lang w:val="de-DE"/>
        </w:rPr>
      </w:pPr>
      <w:r>
        <w:rPr>
          <w:sz w:val="20"/>
          <w:szCs w:val="20"/>
          <w:lang w:val="de-DE"/>
        </w:rPr>
      </w:r>
    </w:p>
    <w:p>
      <w:pPr>
        <w:pStyle w:val="Normal"/>
        <w:rPr/>
      </w:pPr>
      <w:r>
        <w:rPr>
          <w:sz w:val="20"/>
          <w:szCs w:val="20"/>
          <w:lang w:val="de-DE"/>
        </w:rPr>
        <w:t>5. A) Hochwasser</w:t>
        <w:tab/>
        <w:t>B) Regen</w:t>
        <w:tab/>
        <w:t>C) Katastrophen</w:t>
        <w:tab/>
        <w:tab/>
        <w:t>D) Unfälle</w:t>
      </w:r>
    </w:p>
    <w:p>
      <w:pPr>
        <w:pStyle w:val="Normal"/>
        <w:rPr>
          <w:sz w:val="20"/>
          <w:szCs w:val="20"/>
          <w:lang w:val="de-DE"/>
        </w:rPr>
      </w:pPr>
      <w:r>
        <w:rPr>
          <w:sz w:val="20"/>
          <w:szCs w:val="20"/>
          <w:lang w:val="de-DE"/>
        </w:rPr>
      </w:r>
    </w:p>
    <w:p>
      <w:pPr>
        <w:pStyle w:val="Normal"/>
        <w:rPr/>
      </w:pPr>
      <w:r>
        <w:rPr>
          <w:sz w:val="20"/>
          <w:szCs w:val="20"/>
          <w:lang w:val="de-DE"/>
        </w:rPr>
        <w:t>6. A) Lebensmitteln</w:t>
        <w:tab/>
        <w:t>B) chemischen Mitteln</w:t>
        <w:tab/>
        <w:t>C) Blumen</w:t>
        <w:tab/>
        <w:t>D) Pestiziden</w:t>
      </w:r>
    </w:p>
    <w:p>
      <w:pPr>
        <w:pStyle w:val="Normal"/>
        <w:rPr>
          <w:sz w:val="20"/>
          <w:szCs w:val="20"/>
          <w:lang w:val="de-DE"/>
        </w:rPr>
      </w:pPr>
      <w:r>
        <w:rPr>
          <w:sz w:val="20"/>
          <w:szCs w:val="20"/>
          <w:lang w:val="de-DE"/>
        </w:rPr>
      </w:r>
    </w:p>
    <w:p>
      <w:pPr>
        <w:pStyle w:val="Normal"/>
        <w:rPr/>
      </w:pPr>
      <w:r>
        <w:rPr>
          <w:sz w:val="20"/>
          <w:szCs w:val="20"/>
          <w:lang w:val="de-DE"/>
        </w:rPr>
        <w:t>7. A) kümmern sich um</w:t>
        <w:tab/>
        <w:t>B) sorgen für</w:t>
        <w:tab/>
        <w:t>C) interessieren sich für</w:t>
        <w:tab/>
        <w:t>D) warten auf</w:t>
      </w:r>
    </w:p>
    <w:p>
      <w:pPr>
        <w:pStyle w:val="Normal"/>
        <w:rPr>
          <w:sz w:val="20"/>
          <w:szCs w:val="20"/>
          <w:lang w:val="de-DE"/>
        </w:rPr>
      </w:pPr>
      <w:r>
        <w:rPr>
          <w:sz w:val="20"/>
          <w:szCs w:val="20"/>
          <w:lang w:val="de-DE"/>
        </w:rPr>
      </w:r>
    </w:p>
    <w:p>
      <w:pPr>
        <w:pStyle w:val="Normal"/>
        <w:rPr/>
      </w:pPr>
      <w:r>
        <w:rPr>
          <w:sz w:val="20"/>
          <w:szCs w:val="20"/>
          <w:lang w:val="de-DE"/>
        </w:rPr>
        <w:t>8. A) zur Zeit</w:t>
        <w:tab/>
        <w:tab/>
        <w:t>B) in heutigen Zeiten</w:t>
        <w:tab/>
        <w:tab/>
        <w:t>C) heutzutage D) heute</w:t>
      </w:r>
    </w:p>
    <w:p>
      <w:pPr>
        <w:pStyle w:val="Normal"/>
        <w:rPr>
          <w:sz w:val="20"/>
          <w:szCs w:val="20"/>
          <w:lang w:val="de-DE"/>
        </w:rPr>
      </w:pPr>
      <w:r>
        <w:rPr>
          <w:sz w:val="20"/>
          <w:szCs w:val="20"/>
          <w:lang w:val="de-DE"/>
        </w:rPr>
      </w:r>
    </w:p>
    <w:p>
      <w:pPr>
        <w:pStyle w:val="Normal"/>
        <w:rPr/>
      </w:pPr>
      <w:r>
        <w:rPr>
          <w:sz w:val="20"/>
          <w:szCs w:val="20"/>
          <w:lang w:val="de-DE"/>
        </w:rPr>
        <w:t>9. A) sich nicht gegenseitig ausschließen</w:t>
        <w:tab/>
        <w:tab/>
        <w:t>B) miteinander übereinstimmen</w:t>
      </w:r>
    </w:p>
    <w:p>
      <w:pPr>
        <w:pStyle w:val="Normal"/>
        <w:rPr/>
      </w:pPr>
      <w:r>
        <w:rPr>
          <w:sz w:val="20"/>
          <w:szCs w:val="20"/>
          <w:lang w:val="de-DE"/>
        </w:rPr>
        <w:t>C) Kompromisse schließen</w:t>
        <w:tab/>
        <w:tab/>
        <w:tab/>
        <w:t>D) Partner werden</w:t>
      </w:r>
    </w:p>
    <w:p>
      <w:pPr>
        <w:pStyle w:val="Normal"/>
        <w:rPr>
          <w:sz w:val="20"/>
          <w:szCs w:val="20"/>
          <w:lang w:val="de-DE"/>
        </w:rPr>
      </w:pPr>
      <w:r>
        <w:rPr>
          <w:sz w:val="20"/>
          <w:szCs w:val="20"/>
          <w:lang w:val="de-DE"/>
        </w:rPr>
      </w:r>
    </w:p>
    <w:p>
      <w:pPr>
        <w:pStyle w:val="Normal"/>
        <w:rPr/>
      </w:pPr>
      <w:r>
        <w:rPr>
          <w:sz w:val="20"/>
          <w:szCs w:val="20"/>
          <w:lang w:val="de-DE"/>
        </w:rPr>
        <w:t>10. A) immer</w:t>
        <w:tab/>
        <w:t>B) in jeder Hinsicht</w:t>
        <w:tab/>
        <w:t>C) in jeder Situation</w:t>
        <w:tab/>
        <w:t>D) für uns all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Das Haus, …………………. Karl wohnt, ist alt.</w:t>
      </w:r>
    </w:p>
    <w:p>
      <w:pPr>
        <w:pStyle w:val="Normal"/>
        <w:rPr/>
      </w:pPr>
      <w:r>
        <w:rPr>
          <w:sz w:val="20"/>
          <w:szCs w:val="20"/>
          <w:lang w:val="de-DE"/>
        </w:rPr>
        <w:t>A) wie</w:t>
        <w:tab/>
        <w:tab/>
        <w:tab/>
        <w:t>B) wo</w:t>
        <w:tab/>
        <w:tab/>
        <w:tab/>
        <w:t>C) in das</w:t>
        <w:tab/>
        <w:t>D) in de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2. Es ist sehr gesund …………………………… .</w:t>
      </w:r>
    </w:p>
    <w:p>
      <w:pPr>
        <w:pStyle w:val="Normal"/>
        <w:rPr/>
      </w:pPr>
      <w:r>
        <w:rPr>
          <w:sz w:val="20"/>
          <w:szCs w:val="20"/>
          <w:lang w:val="de-DE"/>
        </w:rPr>
        <w:t>A) wenig Obst essen  B) viel Gemüse essen</w:t>
        <w:tab/>
        <w:t>C) wenig Gemüse essen</w:t>
        <w:tab/>
        <w:t>D) viel Obst ess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3. Mein Freund ist heute in schlechter Laune, weil ……………………………… .</w:t>
      </w:r>
    </w:p>
    <w:p>
      <w:pPr>
        <w:pStyle w:val="Normal"/>
        <w:rPr/>
      </w:pPr>
      <w:r>
        <w:rPr>
          <w:sz w:val="20"/>
          <w:szCs w:val="20"/>
          <w:lang w:val="de-DE"/>
        </w:rPr>
        <w:t>A) er sich ein tolles Fahrrad gekauft hat.</w:t>
        <w:tab/>
        <w:t>B) er eine Eins in der Schule bekommen hat.</w:t>
      </w:r>
    </w:p>
    <w:p>
      <w:pPr>
        <w:pStyle w:val="Normal"/>
        <w:rPr/>
      </w:pPr>
      <w:r>
        <w:rPr>
          <w:sz w:val="20"/>
          <w:szCs w:val="20"/>
          <w:lang w:val="de-DE"/>
        </w:rPr>
        <w:t>C) das Wetter regnerisch ist.</w:t>
        <w:tab/>
        <w:tab/>
        <w:t>D) er im Lotto gewonnen ha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4. Dieter erzählt Ilse von einem …………………………. .</w:t>
      </w:r>
    </w:p>
    <w:p>
      <w:pPr>
        <w:pStyle w:val="Normal"/>
        <w:rPr/>
      </w:pPr>
      <w:r>
        <w:rPr>
          <w:sz w:val="20"/>
          <w:szCs w:val="20"/>
          <w:lang w:val="de-DE"/>
        </w:rPr>
        <w:t>A) Herrn</w:t>
        <w:tab/>
        <w:t>B) Patient</w:t>
        <w:tab/>
        <w:tab/>
        <w:t>C) Freunden</w:t>
        <w:tab/>
        <w:tab/>
        <w:t>D) Student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Luise hat gestern ihrem Direktor klar ihre ………………………. gesagt.</w:t>
      </w:r>
    </w:p>
    <w:p>
      <w:pPr>
        <w:pStyle w:val="Normal"/>
        <w:rPr/>
      </w:pPr>
      <w:r>
        <w:rPr>
          <w:sz w:val="20"/>
          <w:szCs w:val="20"/>
          <w:lang w:val="de-DE"/>
        </w:rPr>
        <w:t>A) Idee</w:t>
        <w:tab/>
        <w:tab/>
        <w:t>B) Meinung</w:t>
        <w:tab/>
        <w:tab/>
        <w:t>C) Sätze</w:t>
        <w:tab/>
        <w:tab/>
        <w:tab/>
        <w:t>D) Ausstellun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In einem Blumenladen …………………..……. Blumen ………………………… .</w:t>
      </w:r>
    </w:p>
    <w:p>
      <w:pPr>
        <w:pStyle w:val="Normal"/>
        <w:rPr/>
      </w:pPr>
      <w:r>
        <w:rPr>
          <w:sz w:val="20"/>
          <w:szCs w:val="20"/>
          <w:lang w:val="de-DE"/>
        </w:rPr>
        <w:t>A) werden – verkauft</w:t>
        <w:tab/>
        <w:tab/>
        <w:tab/>
        <w:tab/>
        <w:t>B) werden – gekauft</w:t>
        <w:tab/>
        <w:tab/>
      </w:r>
    </w:p>
    <w:p>
      <w:pPr>
        <w:pStyle w:val="Normal"/>
        <w:rPr>
          <w:sz w:val="20"/>
          <w:szCs w:val="20"/>
          <w:lang w:val="de-DE"/>
        </w:rPr>
      </w:pPr>
      <w:r>
        <w:rPr>
          <w:sz w:val="20"/>
          <w:szCs w:val="20"/>
          <w:lang w:val="de-DE"/>
        </w:rPr>
        <w:t>C) werden – empfohlen</w:t>
        <w:tab/>
        <w:tab/>
        <w:tab/>
        <w:tab/>
        <w:t xml:space="preserve">D) werden – gegosse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 besteht Gisela diese Prüfung gut.</w:t>
      </w:r>
    </w:p>
    <w:p>
      <w:pPr>
        <w:pStyle w:val="Normal"/>
        <w:rPr/>
      </w:pPr>
      <w:r>
        <w:rPr>
          <w:sz w:val="20"/>
          <w:szCs w:val="20"/>
          <w:lang w:val="de-DE"/>
        </w:rPr>
        <w:t>A) Vielleicht</w:t>
        <w:tab/>
        <w:t>B) Hoffentlich</w:t>
        <w:tab/>
        <w:tab/>
        <w:t>C) Beinahe</w:t>
        <w:tab/>
        <w:tab/>
        <w:t>D) Endli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8. Du hast eine Prüfung. Du musst dich ………………………. vorbereiten.</w:t>
      </w:r>
    </w:p>
    <w:p>
      <w:pPr>
        <w:pStyle w:val="Normal"/>
        <w:rPr/>
      </w:pPr>
      <w:r>
        <w:rPr>
          <w:sz w:val="20"/>
          <w:szCs w:val="20"/>
          <w:lang w:val="de-DE"/>
        </w:rPr>
        <w:t>A) auf diese Prüfung</w:t>
        <w:tab/>
        <w:t>B) dafür</w:t>
        <w:tab/>
        <w:tab/>
        <w:t>C) für das Examen</w:t>
        <w:tab/>
        <w:t>D) dara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Ergänze den Satz: „Er macht sich nichts daraus, denn …………………………“</w:t>
      </w:r>
    </w:p>
    <w:p>
      <w:pPr>
        <w:pStyle w:val="Normal"/>
        <w:rPr/>
      </w:pPr>
      <w:r>
        <w:rPr>
          <w:sz w:val="20"/>
          <w:szCs w:val="20"/>
          <w:lang w:val="de-DE"/>
        </w:rPr>
        <w:t>A) es ist ihm egal.</w:t>
        <w:tab/>
        <w:tab/>
        <w:tab/>
        <w:tab/>
        <w:t>B) es ist für ihn nicht wichtig.</w:t>
      </w:r>
    </w:p>
    <w:p>
      <w:pPr>
        <w:pStyle w:val="Normal"/>
        <w:rPr>
          <w:sz w:val="20"/>
          <w:szCs w:val="20"/>
          <w:lang w:val="de-DE"/>
        </w:rPr>
      </w:pPr>
      <w:r>
        <w:rPr>
          <w:sz w:val="20"/>
          <w:szCs w:val="20"/>
          <w:lang w:val="de-DE"/>
        </w:rPr>
        <w:t>C) das Problem ist unwichtig.</w:t>
        <w:tab/>
        <w:tab/>
        <w:tab/>
        <w:t>D) er hat keine Freund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Mein Freund hat mir eine E-Mail ………………………. .</w:t>
      </w:r>
    </w:p>
    <w:p>
      <w:pPr>
        <w:pStyle w:val="Normal"/>
        <w:rPr/>
      </w:pPr>
      <w:r>
        <w:rPr>
          <w:sz w:val="20"/>
          <w:szCs w:val="20"/>
          <w:lang w:val="de-DE"/>
        </w:rPr>
        <w:t>A) vorgelesen</w:t>
        <w:tab/>
        <w:tab/>
        <w:t>B) geschickt</w:t>
        <w:tab/>
        <w:t>C) bestellen</w:t>
        <w:tab/>
        <w:t>D) geschrieb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Die Bluse …………………………. von der Mutter ……………………………  .</w:t>
      </w:r>
    </w:p>
    <w:p>
      <w:pPr>
        <w:pStyle w:val="Normal"/>
        <w:rPr>
          <w:sz w:val="20"/>
          <w:szCs w:val="20"/>
          <w:lang w:val="de-DE"/>
        </w:rPr>
      </w:pPr>
      <w:r>
        <w:rPr>
          <w:sz w:val="20"/>
          <w:szCs w:val="20"/>
          <w:lang w:val="de-DE"/>
        </w:rPr>
        <w:t>A) ist – gebügelt werden</w:t>
        <w:tab/>
        <w:tab/>
        <w:tab/>
        <w:tab/>
        <w:t>B) wurde – gebügelt</w:t>
      </w:r>
    </w:p>
    <w:p>
      <w:pPr>
        <w:pStyle w:val="Normal"/>
        <w:rPr>
          <w:sz w:val="20"/>
          <w:szCs w:val="20"/>
          <w:lang w:val="de-DE"/>
        </w:rPr>
      </w:pPr>
      <w:r>
        <w:rPr>
          <w:sz w:val="20"/>
          <w:szCs w:val="20"/>
          <w:lang w:val="de-DE"/>
        </w:rPr>
        <w:t>C) ist – gebügelt worden</w:t>
        <w:tab/>
        <w:tab/>
        <w:tab/>
        <w:tab/>
        <w:t>D) kann gebügelt wer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Was ………………………. hier ………………………….?</w:t>
      </w:r>
    </w:p>
    <w:p>
      <w:pPr>
        <w:pStyle w:val="Normal"/>
        <w:rPr/>
      </w:pPr>
      <w:r>
        <w:rPr>
          <w:sz w:val="20"/>
          <w:szCs w:val="20"/>
          <w:lang w:val="de-DE"/>
        </w:rPr>
        <w:t>A) ist – passiert</w:t>
        <w:tab/>
        <w:t>B) wird – passieren</w:t>
        <w:tab/>
        <w:t>C) ist – gepassiert</w:t>
        <w:tab/>
        <w:t>D) ist – los</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Wie reagierst du in der Situation? – „Ich lerne jetzt. ………………………………!“</w:t>
      </w:r>
    </w:p>
    <w:p>
      <w:pPr>
        <w:pStyle w:val="Normal"/>
        <w:rPr/>
      </w:pPr>
      <w:r>
        <w:rPr>
          <w:sz w:val="20"/>
          <w:szCs w:val="20"/>
          <w:lang w:val="de-DE"/>
        </w:rPr>
        <w:t>A) Stör mich nicht.</w:t>
        <w:tab/>
        <w:t>B) Rede nicht laut.</w:t>
        <w:tab/>
        <w:t>C) Lass mich in Ruhe.</w:t>
        <w:tab/>
        <w:t>D) Geh we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Wann sind deine Großeltern ………………………………..?</w:t>
      </w:r>
    </w:p>
    <w:p>
      <w:pPr>
        <w:pStyle w:val="Normal"/>
        <w:rPr/>
      </w:pPr>
      <w:r>
        <w:rPr>
          <w:sz w:val="20"/>
          <w:szCs w:val="20"/>
          <w:lang w:val="de-DE"/>
        </w:rPr>
        <w:t>A) geboren</w:t>
        <w:tab/>
        <w:tab/>
        <w:t>B) geblieben</w:t>
        <w:tab/>
        <w:tab/>
        <w:t>C) gekommen</w:t>
        <w:tab/>
        <w:t>D) gestorb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Das Gesicht ist …………………………… .</w:t>
      </w:r>
    </w:p>
    <w:p>
      <w:pPr>
        <w:pStyle w:val="Normal"/>
        <w:rPr/>
      </w:pPr>
      <w:r>
        <w:rPr>
          <w:sz w:val="20"/>
          <w:szCs w:val="20"/>
          <w:lang w:val="de-DE"/>
        </w:rPr>
        <w:t>A) schlank</w:t>
        <w:tab/>
        <w:tab/>
        <w:tab/>
        <w:t>B) oval</w:t>
        <w:tab/>
        <w:tab/>
        <w:t>C) lockig</w:t>
        <w:tab/>
        <w:t>D) schma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 Ich habe am  Vormittag in der Schule meine Tasche …………………………. .</w:t>
      </w:r>
    </w:p>
    <w:p>
      <w:pPr>
        <w:pStyle w:val="Normal"/>
        <w:rPr/>
      </w:pPr>
      <w:r>
        <w:rPr>
          <w:sz w:val="20"/>
          <w:szCs w:val="20"/>
          <w:lang w:val="de-DE"/>
        </w:rPr>
        <w:t>A) gelesen</w:t>
        <w:tab/>
        <w:tab/>
        <w:t>B) gesucht</w:t>
        <w:tab/>
        <w:tab/>
        <w:t>C) gelassen</w:t>
        <w:tab/>
        <w:t>D) verlor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Martina steht vor dem Abitur. – Wie reagierst du?</w:t>
      </w:r>
    </w:p>
    <w:p>
      <w:pPr>
        <w:pStyle w:val="Normal"/>
        <w:rPr>
          <w:sz w:val="20"/>
          <w:szCs w:val="20"/>
          <w:lang w:val="de-DE"/>
        </w:rPr>
      </w:pPr>
      <w:r>
        <w:rPr>
          <w:sz w:val="20"/>
          <w:szCs w:val="20"/>
          <w:lang w:val="de-DE"/>
        </w:rPr>
        <w:t>A) Ich drücke dir die Daumen.</w:t>
        <w:tab/>
        <w:tab/>
        <w:tab/>
        <w:t>B) Viel Erfolg wünsche ich dir.</w:t>
      </w:r>
    </w:p>
    <w:p>
      <w:pPr>
        <w:pStyle w:val="Normal"/>
        <w:rPr/>
      </w:pPr>
      <w:r>
        <w:rPr>
          <w:sz w:val="20"/>
          <w:szCs w:val="20"/>
          <w:lang w:val="de-DE"/>
        </w:rPr>
        <w:t>C) Du schaffst es bestimmt.</w:t>
        <w:tab/>
        <w:tab/>
        <w:tab/>
        <w:t>D) Mein herzliches Beileid.</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Die Sommerferien erinnern mich immer ………………………. Sonne, Strand und Meer.</w:t>
      </w:r>
    </w:p>
    <w:p>
      <w:pPr>
        <w:pStyle w:val="Normal"/>
        <w:rPr>
          <w:sz w:val="20"/>
          <w:szCs w:val="20"/>
          <w:lang w:val="de-DE"/>
        </w:rPr>
      </w:pPr>
      <w:r>
        <w:rPr>
          <w:sz w:val="20"/>
          <w:szCs w:val="20"/>
          <w:lang w:val="de-DE"/>
        </w:rPr>
        <w:t>A) auf</w:t>
        <w:tab/>
        <w:tab/>
        <w:tab/>
        <w:t>B) an</w:t>
        <w:tab/>
        <w:tab/>
        <w:tab/>
        <w:t>C) für</w:t>
        <w:tab/>
        <w:tab/>
        <w:t>D) über</w:t>
      </w:r>
    </w:p>
    <w:p>
      <w:pPr>
        <w:pStyle w:val="Normal"/>
        <w:spacing w:lineRule="auto" w:line="120"/>
        <w:ind w:right="-289" w:hanging="0"/>
        <w:jc w:val="center"/>
        <w:rPr>
          <w:sz w:val="20"/>
          <w:szCs w:val="20"/>
          <w:lang w:val="de-DE"/>
        </w:rPr>
      </w:pPr>
      <w:r>
        <w:rPr>
          <w:sz w:val="20"/>
          <w:szCs w:val="20"/>
          <w:lang w:val="de-DE"/>
        </w:rPr>
      </w:r>
    </w:p>
    <w:p>
      <w:pPr>
        <w:pStyle w:val="Normal"/>
        <w:ind w:right="-288" w:hanging="0"/>
        <w:jc w:val="center"/>
        <w:rPr>
          <w:sz w:val="20"/>
          <w:szCs w:val="20"/>
          <w:lang w:val="de-DE"/>
        </w:rPr>
      </w:pPr>
      <w:r>
        <w:rPr>
          <w:sz w:val="20"/>
          <w:szCs w:val="20"/>
          <w:lang w:val="de-DE"/>
        </w:rPr>
      </w:r>
    </w:p>
    <w:p>
      <w:pPr>
        <w:pStyle w:val="Normal"/>
        <w:ind w:right="-288" w:hanging="0"/>
        <w:jc w:val="center"/>
        <w:rPr>
          <w:sz w:val="20"/>
          <w:szCs w:val="20"/>
          <w:lang w:val="de-DE"/>
        </w:rPr>
      </w:pPr>
      <w:r>
        <w:rPr>
          <w:sz w:val="20"/>
          <w:szCs w:val="20"/>
          <w:lang w:val="de-DE"/>
        </w:rPr>
      </w:r>
    </w:p>
    <w:p>
      <w:pPr>
        <w:pStyle w:val="Normal"/>
        <w:ind w:right="-288" w:hanging="0"/>
        <w:rPr>
          <w:b/>
          <w:b/>
          <w:sz w:val="20"/>
          <w:szCs w:val="20"/>
          <w:lang w:val="de-DE"/>
        </w:rPr>
      </w:pPr>
      <w:r>
        <w:rPr>
          <w:b/>
          <w:sz w:val="20"/>
          <w:szCs w:val="20"/>
          <w:lang w:val="de-DE"/>
        </w:rPr>
        <w:t>2008</w:t>
      </w:r>
    </w:p>
    <w:p>
      <w:pPr>
        <w:pStyle w:val="Normal"/>
        <w:ind w:right="-288" w:hanging="0"/>
        <w:rPr>
          <w:sz w:val="20"/>
          <w:szCs w:val="20"/>
          <w:lang w:val="de-DE"/>
        </w:rPr>
      </w:pPr>
      <w:r>
        <w:rPr>
          <w:sz w:val="20"/>
          <w:szCs w:val="20"/>
          <w:lang w:val="de-DE"/>
        </w:rPr>
        <w:t>„</w:t>
      </w:r>
      <w:r>
        <w:rPr>
          <w:sz w:val="20"/>
          <w:szCs w:val="20"/>
          <w:lang w:val="de-DE"/>
        </w:rPr>
        <w:t>Das neue Dresden“</w:t>
      </w:r>
    </w:p>
    <w:p>
      <w:pPr>
        <w:pStyle w:val="Normal"/>
        <w:ind w:right="-288" w:hanging="0"/>
        <w:rPr/>
      </w:pPr>
      <w:r>
        <w:rPr>
          <w:sz w:val="20"/>
          <w:szCs w:val="20"/>
          <w:lang w:val="de-DE"/>
        </w:rPr>
        <w:t>Dresden gehörte immer zu den schönsten 1)…………………………………... . 1945 erlebte Dresden einen Bombenangriff, der viele 2)……………………………. völlig 3)………………………….. . Schöne Stadteile, Museen und Kunstschätze verbrannten in einigen Stunden. Nach dem Kriege begann 4)……………………… der Stadt. 5)…………………… neue Dresden hat heute über 500000 Einwohner.  In Dresden befinden sich 6)……………………….. viele Hochschulen. Die Dresdner Gemäldegalerie im Zwinger 7)…………………………… die reichsten Sammlungen der westeuropäischen Malerei. Die Gemälde von 8)……………………… aus der Galerie sind weltbekannt.  Nicht weit von den Brühlschen Terrassen, die 9)………………………….. der Elbe liegen, 10)…………………… die Dampfer der Weißen Flotte ……………………… . Von hier kann man nach Meißen und Pilnitz fahr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 A) Städten Europas  B) Städten in Europa  C) europäischen Städten</w:t>
        <w:tab/>
        <w:t>D) Europa Staat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2. A) Sehenswürdigkeiten</w:t>
        <w:tab/>
        <w:t>B) Bauwerke</w:t>
        <w:tab/>
        <w:t>C) Baudenkmäler</w:t>
        <w:tab/>
        <w:t>D) Baumeist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3. A) zerstörte</w:t>
        <w:tab/>
        <w:tab/>
        <w:t>B) erbaute</w:t>
        <w:tab/>
        <w:t>C) ruinierte</w:t>
        <w:tab/>
        <w:tab/>
        <w:t>D) vernichtete</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4. A) der Wiederaufbau</w:t>
        <w:tab/>
        <w:t>B) die Zerstörung   C) die Vernichtung</w:t>
        <w:tab/>
        <w:t>D) der Aufbau</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5. A) Der</w:t>
        <w:tab/>
        <w:tab/>
        <w:t>B) Die</w:t>
        <w:tab/>
        <w:tab/>
        <w:t>C) Das</w:t>
        <w:tab/>
        <w:tab/>
        <w:tab/>
        <w:t>D) -----------</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6. A) gegenwärtig</w:t>
        <w:tab/>
        <w:t>B) heutzutage</w:t>
        <w:tab/>
        <w:t>C) aktuell</w:t>
        <w:tab/>
        <w:tab/>
        <w:t>D) jetzt</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7. A) beachtet</w:t>
        <w:tab/>
        <w:tab/>
        <w:t>B) bedenkt</w:t>
        <w:tab/>
        <w:t>C) beilegt</w:t>
        <w:tab/>
        <w:tab/>
        <w:t>D) besitzt</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8. A) Tizian</w:t>
        <w:tab/>
        <w:tab/>
        <w:t>B) Dürer</w:t>
        <w:tab/>
        <w:t>C) Rubens</w:t>
        <w:tab/>
        <w:tab/>
        <w:t>D) Rembrandt</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9. A) mit dem Ufer</w:t>
        <w:tab/>
        <w:t>B) über dem Ufer</w:t>
        <w:tab/>
        <w:t>C) auf dem Ufer</w:t>
        <w:tab/>
        <w:t>D) am Uf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0.A) laufen – an</w:t>
        <w:tab/>
        <w:tab/>
        <w:t>B) legen – an</w:t>
        <w:tab/>
        <w:t>C) warten - --------------</w:t>
        <w:tab/>
        <w:t>D) liegen - -------</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1. Welche Wörter bedeuten echte Bäume?</w:t>
      </w:r>
    </w:p>
    <w:p>
      <w:pPr>
        <w:pStyle w:val="Normal"/>
        <w:ind w:right="-288" w:hanging="0"/>
        <w:rPr>
          <w:sz w:val="20"/>
          <w:szCs w:val="20"/>
          <w:lang w:val="de-DE"/>
        </w:rPr>
      </w:pPr>
      <w:r>
        <w:rPr>
          <w:sz w:val="20"/>
          <w:szCs w:val="20"/>
          <w:lang w:val="de-DE"/>
        </w:rPr>
        <w:t>A) Kirschbaum</w:t>
        <w:tab/>
        <w:tab/>
        <w:t>B) Stammbaum</w:t>
        <w:tab/>
        <w:tab/>
        <w:t>C) Tannenbaum</w:t>
        <w:tab/>
        <w:tab/>
        <w:t>D) Birnbaum</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2. Er fährt in Urlaub, ………………………………. .</w:t>
      </w:r>
    </w:p>
    <w:p>
      <w:pPr>
        <w:pStyle w:val="Normal"/>
        <w:ind w:right="-288" w:hanging="0"/>
        <w:rPr>
          <w:sz w:val="20"/>
          <w:szCs w:val="20"/>
          <w:lang w:val="de-DE"/>
        </w:rPr>
      </w:pPr>
      <w:r>
        <w:rPr>
          <w:sz w:val="20"/>
          <w:szCs w:val="20"/>
          <w:lang w:val="de-DE"/>
        </w:rPr>
        <w:t>A) wenn sie auch mitmacht.</w:t>
        <w:tab/>
        <w:t>B) um sich zu erholen.</w:t>
        <w:tab/>
        <w:t>C) falls er Zeit dafür findet.</w:t>
        <w:tab/>
        <w:t>D) dass er Lust hat.</w:t>
      </w:r>
    </w:p>
    <w:p>
      <w:pPr>
        <w:pStyle w:val="Normal"/>
        <w:ind w:right="-288" w:hanging="0"/>
        <w:rPr>
          <w:sz w:val="20"/>
          <w:szCs w:val="20"/>
          <w:lang w:val="de-DE"/>
        </w:rPr>
      </w:pPr>
      <w:r>
        <w:rPr>
          <w:sz w:val="20"/>
          <w:szCs w:val="20"/>
          <w:lang w:val="de-DE"/>
        </w:rPr>
        <w:t>13. Diese Übung ist zu schreiben.</w:t>
      </w:r>
    </w:p>
    <w:p>
      <w:pPr>
        <w:pStyle w:val="Normal"/>
        <w:ind w:right="-288" w:hanging="0"/>
        <w:rPr>
          <w:sz w:val="20"/>
          <w:szCs w:val="20"/>
          <w:lang w:val="de-DE"/>
        </w:rPr>
      </w:pPr>
      <w:r>
        <w:rPr>
          <w:sz w:val="20"/>
          <w:szCs w:val="20"/>
          <w:lang w:val="de-DE"/>
        </w:rPr>
        <w:t>A) Sie muss man schreiben.</w:t>
        <w:tab/>
        <w:tab/>
        <w:tab/>
        <w:tab/>
        <w:t>B) Sie lässt sich schreiben.</w:t>
      </w:r>
    </w:p>
    <w:p>
      <w:pPr>
        <w:pStyle w:val="Normal"/>
        <w:ind w:right="-288" w:hanging="0"/>
        <w:rPr>
          <w:sz w:val="20"/>
          <w:szCs w:val="20"/>
          <w:lang w:val="de-DE"/>
        </w:rPr>
      </w:pPr>
      <w:r>
        <w:rPr>
          <w:sz w:val="20"/>
          <w:szCs w:val="20"/>
          <w:lang w:val="de-DE"/>
        </w:rPr>
        <w:t>C) Sie muss ich schreiben.</w:t>
        <w:tab/>
        <w:tab/>
        <w:tab/>
        <w:tab/>
        <w:t>D) Sie muss geschrieben werd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4. „Verbotene Früchte …………………….. am besten“ (Sprichwort)</w:t>
      </w:r>
    </w:p>
    <w:p>
      <w:pPr>
        <w:pStyle w:val="Normal"/>
        <w:ind w:right="-288" w:hanging="0"/>
        <w:rPr/>
      </w:pPr>
      <w:r>
        <w:rPr>
          <w:sz w:val="20"/>
          <w:szCs w:val="20"/>
          <w:lang w:val="de-DE"/>
        </w:rPr>
        <w:t>A) essen</w:t>
        <w:tab/>
        <w:tab/>
        <w:t>B) kosten</w:t>
        <w:tab/>
        <w:t>C) schmecken</w:t>
        <w:tab/>
        <w:tab/>
        <w:t>D) finden si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5. W. A. Mozart ………………………… im Alter von 36 Jahren.</w:t>
      </w:r>
    </w:p>
    <w:p>
      <w:pPr>
        <w:pStyle w:val="Normal"/>
        <w:ind w:right="-288" w:hanging="0"/>
        <w:rPr/>
      </w:pPr>
      <w:r>
        <w:rPr>
          <w:sz w:val="20"/>
          <w:szCs w:val="20"/>
          <w:lang w:val="de-DE"/>
        </w:rPr>
        <w:t>A) sterbte</w:t>
        <w:tab/>
        <w:t>B) starb</w:t>
        <w:tab/>
        <w:tab/>
        <w:t>C) storb</w:t>
        <w:tab/>
        <w:tab/>
        <w:tab/>
        <w:t>D) stirbte</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6. Was? Ihr habt euren Urlaub auf Kreta ……………………..?!</w:t>
      </w:r>
    </w:p>
    <w:p>
      <w:pPr>
        <w:pStyle w:val="Normal"/>
        <w:ind w:right="-288" w:hanging="0"/>
        <w:rPr/>
      </w:pPr>
      <w:r>
        <w:rPr>
          <w:sz w:val="20"/>
          <w:szCs w:val="20"/>
          <w:lang w:val="de-DE"/>
        </w:rPr>
        <w:t>A) geplant</w:t>
        <w:tab/>
        <w:t>B) verbracht</w:t>
        <w:tab/>
        <w:t>C) geblieben</w:t>
        <w:tab/>
        <w:tab/>
        <w:t>D) besuch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7. Wegen ……………………. muss ich ein Taxi nehmen.</w:t>
      </w:r>
    </w:p>
    <w:p>
      <w:pPr>
        <w:pStyle w:val="Normal"/>
        <w:ind w:right="-288" w:hanging="0"/>
        <w:rPr/>
      </w:pPr>
      <w:r>
        <w:rPr>
          <w:sz w:val="20"/>
          <w:szCs w:val="20"/>
          <w:lang w:val="de-DE"/>
        </w:rPr>
        <w:t>A) meine Koffer</w:t>
        <w:tab/>
        <w:t>B) meiner Koffer</w:t>
        <w:tab/>
        <w:t>C) meinen Koffern</w:t>
        <w:tab/>
        <w:t>D) meines Koffers</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8. Was ist falsch?</w:t>
      </w:r>
    </w:p>
    <w:p>
      <w:pPr>
        <w:pStyle w:val="Normal"/>
        <w:ind w:right="-288" w:hanging="0"/>
        <w:rPr/>
      </w:pPr>
      <w:r>
        <w:rPr>
          <w:sz w:val="20"/>
          <w:szCs w:val="20"/>
          <w:lang w:val="de-DE"/>
        </w:rPr>
        <w:t xml:space="preserve">A) saures Milch </w:t>
        <w:tab/>
        <w:t>B) harter Brot</w:t>
        <w:tab/>
        <w:t>C) brasilianische Kaffee</w:t>
        <w:tab/>
        <w:t>D) bunter Papi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9. Die ersten Ferientage finde ich richtig geil. Ich ………………….. bis mittags.</w:t>
      </w:r>
    </w:p>
    <w:p>
      <w:pPr>
        <w:pStyle w:val="Normal"/>
        <w:ind w:right="-288" w:hanging="0"/>
        <w:rPr/>
      </w:pPr>
      <w:r>
        <w:rPr>
          <w:sz w:val="20"/>
          <w:szCs w:val="20"/>
          <w:lang w:val="de-DE"/>
        </w:rPr>
        <w:t>A) entspanne mich</w:t>
        <w:tab/>
        <w:t>B) faulenze</w:t>
        <w:tab/>
        <w:t>C) erhole mich</w:t>
        <w:tab/>
        <w:t>D) schlafe</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0. Viele Kinder haben in der Schule Probleme, weil ………………………………… .</w:t>
      </w:r>
    </w:p>
    <w:p>
      <w:pPr>
        <w:pStyle w:val="Normal"/>
        <w:ind w:right="-288" w:hanging="0"/>
        <w:rPr>
          <w:sz w:val="20"/>
          <w:szCs w:val="20"/>
          <w:lang w:val="de-DE"/>
        </w:rPr>
      </w:pPr>
      <w:r>
        <w:rPr>
          <w:sz w:val="20"/>
          <w:szCs w:val="20"/>
          <w:lang w:val="de-DE"/>
        </w:rPr>
        <w:t>A) sie in den ersten Stunden während des Unterrichts einschlafen.</w:t>
      </w:r>
    </w:p>
    <w:p>
      <w:pPr>
        <w:pStyle w:val="Normal"/>
        <w:ind w:right="-288" w:hanging="0"/>
        <w:rPr>
          <w:sz w:val="20"/>
          <w:szCs w:val="20"/>
          <w:lang w:val="de-DE"/>
        </w:rPr>
      </w:pPr>
      <w:r>
        <w:rPr>
          <w:sz w:val="20"/>
          <w:szCs w:val="20"/>
          <w:lang w:val="de-DE"/>
        </w:rPr>
        <w:t>B) die Aufgaben zu hohe Anforderungen an sie stellen.</w:t>
      </w:r>
    </w:p>
    <w:p>
      <w:pPr>
        <w:pStyle w:val="Normal"/>
        <w:ind w:right="-288" w:hanging="0"/>
        <w:rPr/>
      </w:pPr>
      <w:r>
        <w:rPr>
          <w:sz w:val="20"/>
          <w:szCs w:val="20"/>
          <w:lang w:val="de-DE"/>
        </w:rPr>
        <w:t>C) sie viel Stress haben.</w:t>
        <w:tab/>
        <w:tab/>
        <w:tab/>
        <w:t>D) sie gute Kenntnisse zu allen Fächern hab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1. Welche Einwohnerbezeichnungen sind richtig?</w:t>
      </w:r>
    </w:p>
    <w:p>
      <w:pPr>
        <w:pStyle w:val="Normal"/>
        <w:ind w:right="-288" w:hanging="0"/>
        <w:rPr>
          <w:sz w:val="20"/>
          <w:szCs w:val="20"/>
          <w:lang w:val="de-DE"/>
        </w:rPr>
      </w:pPr>
      <w:r>
        <w:rPr>
          <w:sz w:val="20"/>
          <w:szCs w:val="20"/>
          <w:lang w:val="de-DE"/>
        </w:rPr>
        <w:t>A) England – Englander</w:t>
        <w:tab/>
        <w:tab/>
        <w:tab/>
        <w:tab/>
        <w:tab/>
        <w:t>B) Frankreich – Franzoser</w:t>
      </w:r>
    </w:p>
    <w:p>
      <w:pPr>
        <w:pStyle w:val="Normal"/>
        <w:ind w:right="-288" w:hanging="0"/>
        <w:rPr>
          <w:sz w:val="20"/>
          <w:szCs w:val="20"/>
          <w:lang w:val="de-DE"/>
        </w:rPr>
      </w:pPr>
      <w:r>
        <w:rPr>
          <w:sz w:val="20"/>
          <w:szCs w:val="20"/>
          <w:lang w:val="de-DE"/>
        </w:rPr>
        <w:t>C) Schweden – Schweder</w:t>
        <w:tab/>
        <w:tab/>
        <w:tab/>
        <w:tab/>
        <w:tab/>
        <w:t>D) China – Chines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2. Womit kann man nicht fahren?</w:t>
      </w:r>
    </w:p>
    <w:p>
      <w:pPr>
        <w:pStyle w:val="Normal"/>
        <w:ind w:right="-288" w:hanging="0"/>
        <w:rPr/>
      </w:pPr>
      <w:r>
        <w:rPr>
          <w:sz w:val="20"/>
          <w:szCs w:val="20"/>
          <w:lang w:val="de-DE"/>
        </w:rPr>
        <w:t>A) mit der Autobahn    B) mit der Kegelbahn   C) mit der Eisenbahn</w:t>
        <w:tab/>
        <w:t>D) mit der Eisbah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3. Ich komme: ………………….. einer Stunde, ……………. vier Tagen, ……..……… nächste Woche.</w:t>
      </w:r>
    </w:p>
    <w:p>
      <w:pPr>
        <w:pStyle w:val="Normal"/>
        <w:ind w:right="-288" w:hanging="0"/>
        <w:rPr/>
      </w:pPr>
      <w:r>
        <w:rPr>
          <w:sz w:val="20"/>
          <w:szCs w:val="20"/>
          <w:lang w:val="de-DE"/>
        </w:rPr>
        <w:t>A) vor, in, in</w:t>
        <w:tab/>
        <w:t>B) in, nach, --------</w:t>
        <w:tab/>
        <w:t>C) vor, vor, vor</w:t>
        <w:tab/>
        <w:t xml:space="preserve">D) in, in, ---------- </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4. Wo braucht man ein „ge–“ im Partizip Perfekt?</w:t>
      </w:r>
    </w:p>
    <w:p>
      <w:pPr>
        <w:pStyle w:val="Normal"/>
        <w:ind w:right="-288" w:hanging="0"/>
        <w:rPr/>
      </w:pPr>
      <w:r>
        <w:rPr>
          <w:sz w:val="20"/>
          <w:szCs w:val="20"/>
          <w:lang w:val="de-DE"/>
        </w:rPr>
        <w:t>A) gelingen</w:t>
        <w:tab/>
        <w:t>B) beschreiben</w:t>
        <w:tab/>
        <w:tab/>
        <w:t>C) empfehlen</w:t>
        <w:tab/>
        <w:tab/>
        <w:t>D) markier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5. Wie  lautet das Gegenteil zu „teuer“?</w:t>
      </w:r>
    </w:p>
    <w:p>
      <w:pPr>
        <w:pStyle w:val="Normal"/>
        <w:ind w:right="-288" w:hanging="0"/>
        <w:rPr/>
      </w:pPr>
      <w:r>
        <w:rPr>
          <w:sz w:val="20"/>
          <w:szCs w:val="20"/>
          <w:lang w:val="de-DE"/>
        </w:rPr>
        <w:t>A) billig</w:t>
        <w:tab/>
        <w:tab/>
        <w:tab/>
        <w:t>B) neugierig</w:t>
        <w:tab/>
        <w:t>C) preiswert</w:t>
        <w:tab/>
        <w:tab/>
        <w:t>D) preisgünstig</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6. Welche Formen sind richtig?</w:t>
      </w:r>
    </w:p>
    <w:p>
      <w:pPr>
        <w:pStyle w:val="Normal"/>
        <w:ind w:right="-288" w:hanging="0"/>
        <w:rPr/>
      </w:pPr>
      <w:r>
        <w:rPr>
          <w:sz w:val="20"/>
          <w:szCs w:val="20"/>
          <w:lang w:val="de-DE"/>
        </w:rPr>
        <w:t>A) zu Weihnachten</w:t>
        <w:tab/>
        <w:t>B) am 21. Jahrhundert</w:t>
        <w:tab/>
        <w:t>C) im 2008 Jahre</w:t>
        <w:tab/>
        <w:t>D) gegen 18 Uh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7. Wo ist die Pluralform korrekt?</w:t>
      </w:r>
    </w:p>
    <w:p>
      <w:pPr>
        <w:pStyle w:val="Normal"/>
        <w:ind w:right="-288" w:hanging="0"/>
        <w:rPr>
          <w:sz w:val="20"/>
          <w:szCs w:val="20"/>
          <w:lang w:val="de-DE"/>
        </w:rPr>
      </w:pPr>
      <w:r>
        <w:rPr>
          <w:sz w:val="20"/>
          <w:szCs w:val="20"/>
          <w:lang w:val="de-DE"/>
        </w:rPr>
        <w:t>A) das Zentrum – die Zentren</w:t>
        <w:tab/>
        <w:tab/>
        <w:tab/>
        <w:tab/>
        <w:t>B) der Atlas – die Atlanten</w:t>
      </w:r>
    </w:p>
    <w:p>
      <w:pPr>
        <w:pStyle w:val="Normal"/>
        <w:ind w:right="-288" w:hanging="0"/>
        <w:rPr>
          <w:sz w:val="20"/>
          <w:szCs w:val="20"/>
          <w:lang w:val="de-DE"/>
        </w:rPr>
      </w:pPr>
      <w:r>
        <w:rPr>
          <w:sz w:val="20"/>
          <w:szCs w:val="20"/>
          <w:lang w:val="de-DE"/>
        </w:rPr>
        <w:t>C) das Museum – die Museen</w:t>
        <w:tab/>
        <w:tab/>
        <w:tab/>
        <w:tab/>
        <w:t>D) die Bank – die Bank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8. Ich schicke morgen meinen Brief ………………… .</w:t>
      </w:r>
    </w:p>
    <w:p>
      <w:pPr>
        <w:pStyle w:val="Normal"/>
        <w:ind w:right="-288" w:hanging="0"/>
        <w:rPr>
          <w:sz w:val="20"/>
          <w:szCs w:val="20"/>
          <w:lang w:val="de-DE"/>
        </w:rPr>
      </w:pPr>
      <w:r>
        <w:rPr>
          <w:sz w:val="20"/>
          <w:szCs w:val="20"/>
          <w:lang w:val="de-DE"/>
        </w:rPr>
        <w:t>A) ab</w:t>
        <w:tab/>
        <w:tab/>
        <w:tab/>
        <w:t>B) auf</w:t>
        <w:tab/>
        <w:tab/>
        <w:tab/>
        <w:t>C) weg</w:t>
        <w:tab/>
        <w:tab/>
        <w:t>D) dur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b/>
          <w:sz w:val="20"/>
          <w:szCs w:val="20"/>
          <w:lang w:val="de-DE"/>
        </w:rPr>
        <w:t>2007</w:t>
      </w:r>
    </w:p>
    <w:p>
      <w:pPr>
        <w:pStyle w:val="Normal"/>
        <w:ind w:right="-288" w:hanging="0"/>
        <w:rPr>
          <w:sz w:val="20"/>
          <w:szCs w:val="20"/>
          <w:lang w:val="de-DE"/>
        </w:rPr>
      </w:pPr>
      <w:r>
        <w:rPr>
          <w:sz w:val="20"/>
          <w:szCs w:val="20"/>
          <w:lang w:val="de-DE"/>
        </w:rPr>
        <w:t>„</w:t>
      </w:r>
      <w:r>
        <w:rPr>
          <w:sz w:val="20"/>
          <w:szCs w:val="20"/>
          <w:lang w:val="de-DE"/>
        </w:rPr>
        <w:t>Schüler helfen Schüler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 xml:space="preserve">Seit …………….1) einem Jahr hat die große Pause eine ……………..2) neue Bedeutung für sie. ………………3) begannen sechs Schüler aus der 10. Klasse in Bergheim als Streitschlichter zu arbeiten. ………………4) heißt es: nicht nur abschalten, mit Freunden auf dem Schulhof ………………5) und sich vom Unterricht erholen, sondern konzentriert zuhören und arbeiten. Zu zweit sitzen sie in einem ………………..6) Raum und führen ……………….7) Gespräche. Ihre Gegenüber sind ……………..8) jüngere Mitschüler, die sich gestritten haben. Jugendliche haben oft Hemmungen, mit Lehrern oder Erwachsenen über ihre ……………….9) zu reden. Lehrerin Oda Lang hat die Arbeitsgruppe gegründet und die Schlichter von Anfang an ……………….10). Heute hilft sie nur noch bei problematischen Fällen. </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 A) fast</w:t>
        <w:tab/>
        <w:tab/>
        <w:t>B) knapp</w:t>
        <w:tab/>
        <w:tab/>
        <w:t>C) noch</w:t>
        <w:tab/>
        <w:tab/>
        <w:t>D) ----------</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2. A) wichtig</w:t>
        <w:tab/>
        <w:tab/>
        <w:t>B) viel</w:t>
        <w:tab/>
        <w:tab/>
        <w:tab/>
        <w:t>C) völlig</w:t>
        <w:tab/>
        <w:t>D) ganz</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3. A) Damals</w:t>
        <w:tab/>
        <w:tab/>
        <w:t>B) Da</w:t>
        <w:tab/>
        <w:tab/>
        <w:tab/>
        <w:t>C) In jener Zeit</w:t>
        <w:tab/>
        <w:t>D) Weil</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4. A) Seitdem</w:t>
        <w:tab/>
        <w:tab/>
        <w:t>B) Seit dieser Zeit</w:t>
        <w:tab/>
        <w:t>C) Seit</w:t>
        <w:tab/>
        <w:tab/>
        <w:t>D) Von da a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5. A) quatschen</w:t>
        <w:tab/>
        <w:tab/>
        <w:t>B) plaudern</w:t>
        <w:tab/>
        <w:tab/>
        <w:t>C) reden</w:t>
        <w:tab/>
        <w:tab/>
        <w:t>D) sprech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6. A) großem</w:t>
        <w:tab/>
        <w:tab/>
        <w:t>B) winzigen</w:t>
        <w:tab/>
        <w:tab/>
        <w:t>C) kleinen</w:t>
        <w:tab/>
        <w:t>D) gemütlich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7. A) vertrauliche</w:t>
        <w:tab/>
        <w:t>B) komplizierte</w:t>
        <w:tab/>
        <w:tab/>
        <w:t>C) schwierige</w:t>
        <w:tab/>
        <w:t>D) wichtige</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8. A) oft</w:t>
        <w:tab/>
        <w:tab/>
        <w:tab/>
        <w:t>B) meistens</w:t>
        <w:tab/>
        <w:tab/>
        <w:t>C) keinen</w:t>
        <w:tab/>
        <w:t>D) viel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9. A) Probleme</w:t>
        <w:tab/>
        <w:tab/>
        <w:t>B) Sorgen</w:t>
        <w:tab/>
        <w:tab/>
        <w:t>C) Kummer</w:t>
        <w:tab/>
        <w:t>D) Zweifel</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0. A) führt</w:t>
        <w:tab/>
        <w:tab/>
        <w:t>B) unterstützt</w:t>
        <w:tab/>
        <w:tab/>
        <w:t>C) betreut</w:t>
        <w:tab/>
        <w:t>D) leite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1. Wann fahren die Freunde ins Gebirge?</w:t>
      </w:r>
    </w:p>
    <w:p>
      <w:pPr>
        <w:pStyle w:val="Normal"/>
        <w:ind w:right="-288" w:hanging="0"/>
        <w:rPr/>
      </w:pPr>
      <w:r>
        <w:rPr>
          <w:sz w:val="20"/>
          <w:szCs w:val="20"/>
          <w:lang w:val="de-DE"/>
        </w:rPr>
        <w:t>A) Anfang Mai</w:t>
        <w:tab/>
        <w:tab/>
        <w:t>B) In einem Monat</w:t>
        <w:tab/>
        <w:t>C) Ende Juni</w:t>
        <w:tab/>
        <w:t>D) Mitte Augus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2. Es regnet. – Was nimmst du mit?</w:t>
      </w:r>
    </w:p>
    <w:p>
      <w:pPr>
        <w:pStyle w:val="Normal"/>
        <w:ind w:right="-288" w:hanging="0"/>
        <w:rPr/>
      </w:pPr>
      <w:r>
        <w:rPr>
          <w:sz w:val="20"/>
          <w:szCs w:val="20"/>
          <w:lang w:val="de-DE"/>
        </w:rPr>
        <w:t>A) Einen Regenwurm</w:t>
        <w:tab/>
        <w:tab/>
        <w:tab/>
        <w:t>B) Einen Regenschirm</w:t>
      </w:r>
    </w:p>
    <w:p>
      <w:pPr>
        <w:pStyle w:val="Normal"/>
        <w:ind w:right="-288" w:hanging="0"/>
        <w:rPr>
          <w:sz w:val="20"/>
          <w:szCs w:val="20"/>
          <w:lang w:val="de-DE"/>
        </w:rPr>
      </w:pPr>
      <w:r>
        <w:rPr>
          <w:sz w:val="20"/>
          <w:szCs w:val="20"/>
          <w:lang w:val="de-DE"/>
        </w:rPr>
        <w:t>C) Einen Regenmantel</w:t>
        <w:tab/>
        <w:tab/>
        <w:tab/>
        <w:t>D) Einen Regenbog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3. Die Kinder singen ………………. Lied.</w:t>
      </w:r>
    </w:p>
    <w:p>
      <w:pPr>
        <w:pStyle w:val="Normal"/>
        <w:ind w:right="-288" w:hanging="0"/>
        <w:rPr/>
      </w:pPr>
      <w:r>
        <w:rPr>
          <w:sz w:val="20"/>
          <w:szCs w:val="20"/>
          <w:lang w:val="de-DE"/>
        </w:rPr>
        <w:t>A) ein lustiges</w:t>
        <w:tab/>
        <w:tab/>
        <w:t>B) dieses lustige</w:t>
        <w:tab/>
        <w:tab/>
        <w:t>C) ein lustige</w:t>
        <w:tab/>
        <w:t>D) dieses lustiges</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4. Eva hat letztes Jahr ………………. teilgenommen.</w:t>
      </w:r>
    </w:p>
    <w:p>
      <w:pPr>
        <w:pStyle w:val="Normal"/>
        <w:ind w:right="-288" w:hanging="0"/>
        <w:rPr>
          <w:sz w:val="20"/>
          <w:szCs w:val="20"/>
          <w:lang w:val="de-DE"/>
        </w:rPr>
      </w:pPr>
      <w:r>
        <w:rPr>
          <w:sz w:val="20"/>
          <w:szCs w:val="20"/>
          <w:lang w:val="de-DE"/>
        </w:rPr>
        <w:t>A) aus Kunststoff</w:t>
        <w:tab/>
        <w:tab/>
        <w:tab/>
        <w:tab/>
        <w:t>B) für die Großgeschäfte</w:t>
      </w:r>
    </w:p>
    <w:p>
      <w:pPr>
        <w:pStyle w:val="Normal"/>
        <w:ind w:right="-288" w:hanging="0"/>
        <w:rPr>
          <w:sz w:val="20"/>
          <w:szCs w:val="20"/>
          <w:lang w:val="de-DE"/>
        </w:rPr>
      </w:pPr>
      <w:r>
        <w:rPr>
          <w:sz w:val="20"/>
          <w:szCs w:val="20"/>
          <w:lang w:val="de-DE"/>
        </w:rPr>
        <w:t>C) mit verschiedenen Leuten</w:t>
        <w:tab/>
        <w:tab/>
        <w:tab/>
        <w:t>D) an einem Praktikum</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5. Was ist falsch?</w:t>
      </w:r>
    </w:p>
    <w:p>
      <w:pPr>
        <w:pStyle w:val="Normal"/>
        <w:ind w:right="-288" w:hanging="0"/>
        <w:rPr/>
      </w:pPr>
      <w:r>
        <w:rPr>
          <w:sz w:val="20"/>
          <w:szCs w:val="20"/>
          <w:lang w:val="de-DE"/>
        </w:rPr>
        <w:t>A) ausgeben</w:t>
        <w:tab/>
        <w:t>B) abschließen</w:t>
        <w:tab/>
        <w:tab/>
        <w:t>C) anfangen</w:t>
        <w:tab/>
        <w:t>D) einpack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6. Der Chef lässt ……………… nie im Büro telefonieren.</w:t>
      </w:r>
    </w:p>
    <w:p>
      <w:pPr>
        <w:pStyle w:val="Normal"/>
        <w:ind w:right="-288" w:hanging="0"/>
        <w:rPr/>
      </w:pPr>
      <w:r>
        <w:rPr>
          <w:sz w:val="20"/>
          <w:szCs w:val="20"/>
          <w:lang w:val="de-DE"/>
        </w:rPr>
        <w:t>A) ihr</w:t>
        <w:tab/>
        <w:tab/>
        <w:t>B) sie</w:t>
        <w:tab/>
        <w:tab/>
        <w:tab/>
        <w:t>C) uns</w:t>
        <w:tab/>
        <w:tab/>
        <w:t>D) eu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7. Gestern ist ein Unfall passiert. Ein Bus ist ……………… einen Zug gefahren.</w:t>
      </w:r>
    </w:p>
    <w:p>
      <w:pPr>
        <w:pStyle w:val="Normal"/>
        <w:ind w:right="-288" w:hanging="0"/>
        <w:rPr/>
      </w:pPr>
      <w:r>
        <w:rPr>
          <w:sz w:val="20"/>
          <w:szCs w:val="20"/>
          <w:lang w:val="de-DE"/>
        </w:rPr>
        <w:t>A) zu</w:t>
        <w:tab/>
        <w:tab/>
        <w:t>B) gegen</w:t>
        <w:tab/>
        <w:tab/>
        <w:t>C)bei</w:t>
        <w:tab/>
        <w:tab/>
        <w:t>D) dur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8. Was kann man sagen? – „Einen Besuch ………………….“</w:t>
      </w:r>
    </w:p>
    <w:p>
      <w:pPr>
        <w:pStyle w:val="Normal"/>
        <w:ind w:right="-288" w:hanging="0"/>
        <w:rPr/>
      </w:pPr>
      <w:r>
        <w:rPr>
          <w:sz w:val="20"/>
          <w:szCs w:val="20"/>
          <w:lang w:val="de-DE"/>
        </w:rPr>
        <w:t>A) machen</w:t>
        <w:tab/>
        <w:t>B) anmelden</w:t>
        <w:tab/>
        <w:tab/>
        <w:t>C) haben</w:t>
        <w:tab/>
        <w:t>D) versprech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9. Wir erzählen sehr oft ……………………. .</w:t>
      </w:r>
    </w:p>
    <w:p>
      <w:pPr>
        <w:pStyle w:val="Normal"/>
        <w:ind w:right="-288" w:hanging="0"/>
        <w:rPr/>
      </w:pPr>
      <w:r>
        <w:rPr>
          <w:sz w:val="20"/>
          <w:szCs w:val="20"/>
          <w:lang w:val="de-DE"/>
        </w:rPr>
        <w:t>A) über ihren Hund</w:t>
        <w:tab/>
        <w:t>B) darüber</w:t>
        <w:tab/>
        <w:t>C) um die Zigaretten   D) von seiner Krankhei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0. Was passt nicht? – „Erledigen: ………………….“.</w:t>
      </w:r>
    </w:p>
    <w:p>
      <w:pPr>
        <w:pStyle w:val="Normal"/>
        <w:ind w:right="-288" w:hanging="0"/>
        <w:rPr/>
      </w:pPr>
      <w:r>
        <w:rPr>
          <w:sz w:val="20"/>
          <w:szCs w:val="20"/>
          <w:lang w:val="de-DE"/>
        </w:rPr>
        <w:t>A) Gewohnheit</w:t>
        <w:tab/>
        <w:tab/>
        <w:t>B) Einkauf</w:t>
        <w:tab/>
        <w:t>C) Arbeit</w:t>
        <w:tab/>
        <w:t>D) Lo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1. Was passt zusammen?</w:t>
      </w:r>
    </w:p>
    <w:p>
      <w:pPr>
        <w:pStyle w:val="Normal"/>
        <w:ind w:right="-288" w:hanging="0"/>
        <w:rPr>
          <w:sz w:val="20"/>
          <w:szCs w:val="20"/>
          <w:lang w:val="de-DE"/>
        </w:rPr>
      </w:pPr>
      <w:r>
        <w:rPr>
          <w:sz w:val="20"/>
          <w:szCs w:val="20"/>
          <w:lang w:val="de-DE"/>
        </w:rPr>
        <w:t>A) die Eltern um Erlaubnis bitten</w:t>
        <w:tab/>
        <w:tab/>
        <w:t>B) als guter Sportler gelten</w:t>
      </w:r>
    </w:p>
    <w:p>
      <w:pPr>
        <w:pStyle w:val="Normal"/>
        <w:ind w:right="-288" w:hanging="0"/>
        <w:rPr/>
      </w:pPr>
      <w:r>
        <w:rPr>
          <w:sz w:val="20"/>
          <w:szCs w:val="20"/>
          <w:lang w:val="de-DE"/>
        </w:rPr>
        <w:t>C) mit gutem Wetter hoffen</w:t>
        <w:tab/>
        <w:tab/>
        <w:t>D) mit einem Gewitter rechn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2. Der Donnerstag vor Ostern heißt ……………….. .</w:t>
      </w:r>
    </w:p>
    <w:p>
      <w:pPr>
        <w:pStyle w:val="Normal"/>
        <w:ind w:right="-288" w:hanging="0"/>
        <w:rPr/>
      </w:pPr>
      <w:r>
        <w:rPr>
          <w:sz w:val="20"/>
          <w:szCs w:val="20"/>
          <w:lang w:val="de-DE"/>
        </w:rPr>
        <w:t>A) Braundonnerstag</w:t>
        <w:tab/>
        <w:t>B) Blaudonnerstag   C) Gründonnerstag   D) Gelbdonnerstag</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3. Was gehört zusammen?</w:t>
      </w:r>
    </w:p>
    <w:p>
      <w:pPr>
        <w:pStyle w:val="Normal"/>
        <w:ind w:right="-288" w:hanging="0"/>
        <w:rPr>
          <w:sz w:val="20"/>
          <w:szCs w:val="20"/>
          <w:lang w:val="de-DE"/>
        </w:rPr>
      </w:pPr>
      <w:r>
        <w:rPr>
          <w:sz w:val="20"/>
          <w:szCs w:val="20"/>
          <w:lang w:val="de-DE"/>
        </w:rPr>
        <w:t>A) München – Bayern</w:t>
        <w:tab/>
        <w:tab/>
        <w:tab/>
        <w:t>B) Hamburg – der Hafen</w:t>
        <w:tab/>
      </w:r>
    </w:p>
    <w:p>
      <w:pPr>
        <w:pStyle w:val="Normal"/>
        <w:ind w:right="-288" w:hanging="0"/>
        <w:rPr>
          <w:sz w:val="20"/>
          <w:szCs w:val="20"/>
          <w:lang w:val="de-DE"/>
        </w:rPr>
      </w:pPr>
      <w:r>
        <w:rPr>
          <w:sz w:val="20"/>
          <w:szCs w:val="20"/>
          <w:lang w:val="de-DE"/>
        </w:rPr>
        <w:t>C) Dresden – der Zwinger</w:t>
        <w:tab/>
        <w:tab/>
        <w:tab/>
        <w:t>D) Berlin – das Pergamonmuseum</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4. Der Schüler geht Tag ………………… Tag in die Schule.</w:t>
      </w:r>
    </w:p>
    <w:p>
      <w:pPr>
        <w:pStyle w:val="Normal"/>
        <w:ind w:right="-288" w:hanging="0"/>
        <w:rPr/>
      </w:pPr>
      <w:r>
        <w:rPr>
          <w:sz w:val="20"/>
          <w:szCs w:val="20"/>
          <w:lang w:val="de-DE"/>
        </w:rPr>
        <w:t>A) nach</w:t>
        <w:tab/>
        <w:tab/>
        <w:tab/>
        <w:t>B) vor</w:t>
        <w:tab/>
        <w:tab/>
        <w:t>C) für</w:t>
        <w:tab/>
        <w:tab/>
        <w:t>D) bei</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5. Wenn ich Zeit gehabt hätte, …………………………… .</w:t>
      </w:r>
    </w:p>
    <w:p>
      <w:pPr>
        <w:pStyle w:val="Normal"/>
        <w:ind w:right="-288" w:hanging="0"/>
        <w:rPr>
          <w:sz w:val="20"/>
          <w:szCs w:val="20"/>
          <w:lang w:val="de-DE"/>
        </w:rPr>
      </w:pPr>
      <w:r>
        <w:rPr>
          <w:sz w:val="20"/>
          <w:szCs w:val="20"/>
          <w:lang w:val="de-DE"/>
        </w:rPr>
        <w:t>A) komme ich zu dir.</w:t>
        <w:tab/>
        <w:tab/>
        <w:tab/>
        <w:tab/>
        <w:t>B) wäre ich zu dir gekommen.</w:t>
      </w:r>
    </w:p>
    <w:p>
      <w:pPr>
        <w:pStyle w:val="Normal"/>
        <w:ind w:right="-288" w:hanging="0"/>
        <w:rPr>
          <w:sz w:val="20"/>
          <w:szCs w:val="20"/>
          <w:lang w:val="de-DE"/>
        </w:rPr>
      </w:pPr>
      <w:r>
        <w:rPr>
          <w:sz w:val="20"/>
          <w:szCs w:val="20"/>
          <w:lang w:val="de-DE"/>
        </w:rPr>
        <w:t>C) hätte ich zu dir kommen können.</w:t>
        <w:tab/>
        <w:tab/>
        <w:t>D) kam ich zu di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6. Was ……………….. hier ………………….?</w:t>
      </w:r>
    </w:p>
    <w:p>
      <w:pPr>
        <w:pStyle w:val="Normal"/>
        <w:ind w:right="-288" w:hanging="0"/>
        <w:rPr>
          <w:sz w:val="20"/>
          <w:szCs w:val="20"/>
          <w:lang w:val="de-DE"/>
        </w:rPr>
      </w:pPr>
      <w:r>
        <w:rPr>
          <w:sz w:val="20"/>
          <w:szCs w:val="20"/>
          <w:lang w:val="de-DE"/>
        </w:rPr>
        <w:t>A) wird – gemacht</w:t>
        <w:tab/>
        <w:tab/>
        <w:tab/>
        <w:tab/>
        <w:t>B) ist – gemacht worden</w:t>
      </w:r>
    </w:p>
    <w:p>
      <w:pPr>
        <w:pStyle w:val="Normal"/>
        <w:ind w:right="-288" w:hanging="0"/>
        <w:rPr>
          <w:sz w:val="20"/>
          <w:szCs w:val="20"/>
          <w:lang w:val="de-DE"/>
        </w:rPr>
      </w:pPr>
      <w:r>
        <w:rPr>
          <w:sz w:val="20"/>
          <w:szCs w:val="20"/>
          <w:lang w:val="de-DE"/>
        </w:rPr>
        <w:t>C) kann – gemacht werden</w:t>
        <w:tab/>
        <w:tab/>
        <w:tab/>
        <w:t>D) wurde – gemach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7. ……………. mehr der Sportler trainiert, ……………… bessere Ergebnisse erreicht er.</w:t>
      </w:r>
    </w:p>
    <w:p>
      <w:pPr>
        <w:pStyle w:val="Normal"/>
        <w:ind w:right="-288" w:hanging="0"/>
        <w:rPr/>
      </w:pPr>
      <w:r>
        <w:rPr>
          <w:sz w:val="20"/>
          <w:szCs w:val="20"/>
          <w:lang w:val="de-DE"/>
        </w:rPr>
        <w:t>A) Weder – noch</w:t>
        <w:tab/>
        <w:tab/>
        <w:t>B) Je – desto</w:t>
        <w:tab/>
        <w:t>C) Entweder – oder</w:t>
        <w:tab/>
        <w:t>D) Je – um so</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8. Was passt zusammen?</w:t>
      </w:r>
    </w:p>
    <w:p>
      <w:pPr>
        <w:pStyle w:val="Normal"/>
        <w:ind w:right="-288" w:hanging="0"/>
        <w:rPr>
          <w:sz w:val="20"/>
          <w:szCs w:val="20"/>
          <w:lang w:val="de-DE"/>
        </w:rPr>
      </w:pPr>
      <w:r>
        <w:rPr>
          <w:sz w:val="20"/>
          <w:szCs w:val="20"/>
          <w:lang w:val="de-DE"/>
        </w:rPr>
        <w:t>A) Computer – einschalten</w:t>
        <w:tab/>
        <w:tab/>
        <w:tab/>
        <w:t>B) Virus – ausschalten</w:t>
      </w:r>
    </w:p>
    <w:p>
      <w:pPr>
        <w:pStyle w:val="Normal"/>
        <w:ind w:right="-288" w:hanging="0"/>
        <w:rPr>
          <w:sz w:val="20"/>
          <w:szCs w:val="20"/>
          <w:lang w:val="de-DE"/>
        </w:rPr>
      </w:pPr>
      <w:r>
        <w:rPr>
          <w:sz w:val="20"/>
          <w:szCs w:val="20"/>
          <w:lang w:val="de-DE"/>
        </w:rPr>
        <w:t>C) Datei – speichern</w:t>
        <w:tab/>
        <w:tab/>
        <w:tab/>
        <w:tab/>
        <w:t>D) Befehl – geben</w:t>
      </w:r>
    </w:p>
    <w:p>
      <w:pPr>
        <w:pStyle w:val="Normal"/>
        <w:ind w:right="-288" w:hanging="0"/>
        <w:rPr>
          <w:sz w:val="20"/>
          <w:szCs w:val="20"/>
          <w:lang w:val="de-DE"/>
        </w:rPr>
      </w:pPr>
      <w:r>
        <w:rPr>
          <w:sz w:val="20"/>
          <w:szCs w:val="20"/>
          <w:lang w:val="de-DE"/>
        </w:rPr>
      </w:r>
    </w:p>
    <w:p>
      <w:pPr>
        <w:pStyle w:val="Normal"/>
        <w:ind w:right="-288" w:hanging="0"/>
        <w:rPr>
          <w:b/>
          <w:b/>
          <w:sz w:val="20"/>
          <w:szCs w:val="20"/>
          <w:lang w:val="de-DE"/>
        </w:rPr>
      </w:pPr>
      <w:r>
        <w:rPr>
          <w:b/>
          <w:sz w:val="20"/>
          <w:szCs w:val="20"/>
          <w:lang w:val="de-DE"/>
        </w:rPr>
        <w:t>2006</w:t>
      </w:r>
    </w:p>
    <w:p>
      <w:pPr>
        <w:pStyle w:val="Normal"/>
        <w:ind w:right="-288" w:hanging="0"/>
        <w:rPr>
          <w:sz w:val="20"/>
          <w:szCs w:val="20"/>
          <w:lang w:val="de-DE"/>
        </w:rPr>
      </w:pPr>
      <w:r>
        <w:rPr>
          <w:sz w:val="20"/>
          <w:szCs w:val="20"/>
          <w:lang w:val="de-DE"/>
        </w:rPr>
        <w:t>„</w:t>
      </w:r>
      <w:r>
        <w:rPr>
          <w:sz w:val="20"/>
          <w:szCs w:val="20"/>
          <w:lang w:val="de-DE"/>
        </w:rPr>
        <w:t>Mein Patenkind ist ein PFERD“</w:t>
      </w:r>
    </w:p>
    <w:p>
      <w:pPr>
        <w:pStyle w:val="Normal"/>
        <w:ind w:right="-288" w:hanging="0"/>
        <w:rPr/>
      </w:pPr>
      <w:r>
        <w:rPr>
          <w:sz w:val="20"/>
          <w:szCs w:val="20"/>
          <w:lang w:val="de-DE"/>
        </w:rPr>
        <w:t>„</w:t>
      </w:r>
      <w:r>
        <w:rPr>
          <w:sz w:val="20"/>
          <w:szCs w:val="20"/>
          <w:lang w:val="de-DE"/>
        </w:rPr>
        <w:t>Jugendfarm“ kann man auf dem 1)…………….. oben am Scheunendach lesen. Wir stehen vor einem Bauernhof am 2)……………. von Essen. 3)……………. der Farm erzählt: „Wir haben u. a. Pferde, Schafe, Hühner, Gänse und Schweine.“ Es kommen 4)……………. nach der Schule etwa 30 bis 50 Schüler. Sie füttern und 5)……………. die Tiere. Wer will, kann Pate eines Tieres werden. Jedes Tier 6)…………… einen Namen. 7)…………… zum Beispiel heißt „Sonntag“. Hinter der Scheune 8)………. einen Gemüsegarten. Die Erzieher kochen dann in der Küche 9)…………. Gerichte. Wenn nichts zu tun ist, treffen sich alle im großen Farmhaus. Dort wird dann 10)……………, getanzt oder gespielt. Jeder kann mitmachen.</w:t>
      </w:r>
    </w:p>
    <w:p>
      <w:pPr>
        <w:pStyle w:val="Normal"/>
        <w:ind w:right="-288" w:hanging="0"/>
        <w:rPr/>
      </w:pPr>
      <w:r>
        <w:rPr>
          <w:sz w:val="20"/>
          <w:szCs w:val="20"/>
          <w:lang w:val="de-DE"/>
        </w:rPr>
        <w:t>1. A) Werbeanzeige</w:t>
        <w:tab/>
        <w:t>B) Schild</w:t>
        <w:tab/>
        <w:tab/>
        <w:t>C) Tür</w:t>
        <w:tab/>
        <w:tab/>
        <w:t>D) Post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2. A) Stadtrat</w:t>
        <w:tab/>
        <w:tab/>
        <w:t>B) Stadtrand</w:t>
        <w:tab/>
        <w:tab/>
        <w:t>C) Stadtteil</w:t>
        <w:tab/>
        <w:t>D) Stadtviertel</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3. A) Der Chef</w:t>
        <w:tab/>
        <w:tab/>
        <w:t>B) Der Leiter</w:t>
        <w:tab/>
        <w:tab/>
        <w:t>C) Der Bruder</w:t>
        <w:tab/>
        <w:t>D) Der Lehr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4. A) wochentlich</w:t>
        <w:tab/>
        <w:t>B) jeden Tag</w:t>
        <w:tab/>
        <w:tab/>
        <w:t>C) monätlich</w:t>
        <w:tab/>
        <w:t>D) täglich</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5. A) pflegen</w:t>
        <w:tab/>
        <w:tab/>
        <w:t>B) betreuen</w:t>
        <w:tab/>
        <w:tab/>
        <w:t>C) begegnen</w:t>
        <w:tab/>
        <w:t>D) bezauber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6. A) besitzt</w:t>
        <w:tab/>
        <w:tab/>
        <w:t>B) bekommt</w:t>
        <w:tab/>
        <w:tab/>
        <w:t>C) muss</w:t>
        <w:tab/>
        <w:tab/>
        <w:t>D) bilde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7. A) Ein Schaf</w:t>
        <w:tab/>
        <w:tab/>
        <w:t>B) Ein Hahn</w:t>
        <w:tab/>
        <w:tab/>
        <w:t>C) Ein Schlange</w:t>
        <w:tab/>
        <w:t>D) Ein Katze</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8. A) gibt es</w:t>
        <w:tab/>
        <w:tab/>
        <w:t>B) befindet sich</w:t>
        <w:tab/>
        <w:tab/>
        <w:t>C) ist</w:t>
        <w:tab/>
        <w:tab/>
        <w:t>D) existiert</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9. A) fleißige</w:t>
        <w:tab/>
        <w:tab/>
        <w:t>B) leckere</w:t>
        <w:tab/>
        <w:tab/>
        <w:t>C) schmackhafte</w:t>
        <w:tab/>
        <w:t>D) appetitliche</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0.A) erzählt</w:t>
        <w:tab/>
        <w:tab/>
        <w:t>B) gesprochen</w:t>
        <w:tab/>
        <w:tab/>
        <w:t>C) geredet</w:t>
        <w:tab/>
        <w:t>D) gekomm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1. Unser Fußballspiel haben wir ……………………….. nicht verschoben.</w:t>
      </w:r>
    </w:p>
    <w:p>
      <w:pPr>
        <w:pStyle w:val="Normal"/>
        <w:ind w:right="-288" w:hanging="0"/>
        <w:rPr>
          <w:sz w:val="20"/>
          <w:szCs w:val="20"/>
          <w:lang w:val="de-DE"/>
        </w:rPr>
      </w:pPr>
      <w:r>
        <w:rPr>
          <w:sz w:val="20"/>
          <w:szCs w:val="20"/>
          <w:lang w:val="de-DE"/>
        </w:rPr>
        <w:t>A) trotz schlechtes Wetter</w:t>
        <w:tab/>
        <w:tab/>
        <w:tab/>
        <w:tab/>
        <w:t>B) trotz dem schlechten Wetter</w:t>
      </w:r>
    </w:p>
    <w:p>
      <w:pPr>
        <w:pStyle w:val="Normal"/>
        <w:ind w:right="-288" w:hanging="0"/>
        <w:rPr>
          <w:sz w:val="20"/>
          <w:szCs w:val="20"/>
          <w:lang w:val="de-DE"/>
        </w:rPr>
      </w:pPr>
      <w:r>
        <w:rPr>
          <w:sz w:val="20"/>
          <w:szCs w:val="20"/>
          <w:lang w:val="de-DE"/>
        </w:rPr>
        <w:t>C) trotz des schlechten Wetters</w:t>
        <w:tab/>
        <w:tab/>
        <w:tab/>
        <w:t>D) trotz schlechten Wetters</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2. Es gibt viele Arbeiten, die so schnell wie möglich ………………… .</w:t>
      </w:r>
    </w:p>
    <w:p>
      <w:pPr>
        <w:pStyle w:val="Normal"/>
        <w:ind w:right="-288" w:hanging="0"/>
        <w:rPr>
          <w:sz w:val="20"/>
          <w:szCs w:val="20"/>
          <w:lang w:val="de-DE"/>
        </w:rPr>
      </w:pPr>
      <w:r>
        <w:rPr>
          <w:sz w:val="20"/>
          <w:szCs w:val="20"/>
          <w:lang w:val="de-DE"/>
        </w:rPr>
        <w:t>A) müssen gemacht werden</w:t>
        <w:tab/>
        <w:tab/>
        <w:tab/>
        <w:tab/>
        <w:t>B) gemacht worden müssen</w:t>
      </w:r>
    </w:p>
    <w:p>
      <w:pPr>
        <w:pStyle w:val="Normal"/>
        <w:ind w:right="-288" w:hanging="0"/>
        <w:rPr>
          <w:sz w:val="20"/>
          <w:szCs w:val="20"/>
          <w:lang w:val="de-DE"/>
        </w:rPr>
      </w:pPr>
      <w:r>
        <w:rPr>
          <w:sz w:val="20"/>
          <w:szCs w:val="20"/>
          <w:lang w:val="de-DE"/>
        </w:rPr>
        <w:t>C) gemacht werden müssen</w:t>
        <w:tab/>
        <w:tab/>
        <w:tab/>
        <w:tab/>
        <w:t>D) müssen gemacht word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3. Du sollst deine Wohnung ………………….. .</w:t>
      </w:r>
    </w:p>
    <w:p>
      <w:pPr>
        <w:pStyle w:val="Normal"/>
        <w:ind w:right="-288" w:hanging="0"/>
        <w:rPr>
          <w:sz w:val="20"/>
          <w:szCs w:val="20"/>
          <w:lang w:val="de-DE"/>
        </w:rPr>
      </w:pPr>
      <w:r>
        <w:rPr>
          <w:sz w:val="20"/>
          <w:szCs w:val="20"/>
          <w:lang w:val="de-DE"/>
        </w:rPr>
        <w:t>A) renoviert lassen</w:t>
        <w:tab/>
        <w:tab/>
        <w:tab/>
        <w:tab/>
        <w:tab/>
        <w:t>B) renovieren lassen</w:t>
        <w:tab/>
      </w:r>
    </w:p>
    <w:p>
      <w:pPr>
        <w:pStyle w:val="Normal"/>
        <w:ind w:right="-288" w:hanging="0"/>
        <w:rPr>
          <w:sz w:val="20"/>
          <w:szCs w:val="20"/>
          <w:lang w:val="de-DE"/>
        </w:rPr>
      </w:pPr>
      <w:r>
        <w:rPr>
          <w:sz w:val="20"/>
          <w:szCs w:val="20"/>
          <w:lang w:val="de-DE"/>
        </w:rPr>
        <w:t>C) renovieren zu lassen</w:t>
        <w:tab/>
        <w:tab/>
        <w:tab/>
        <w:tab/>
        <w:tab/>
        <w:t>D) zu renovieren lass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4. Die Eltern meines Freundes, …………… ich meine Ferien verbracht habe, wohnen auf dem Lande.</w:t>
      </w:r>
    </w:p>
    <w:p>
      <w:pPr>
        <w:pStyle w:val="Normal"/>
        <w:ind w:right="-288" w:hanging="0"/>
        <w:rPr>
          <w:sz w:val="20"/>
          <w:szCs w:val="20"/>
          <w:lang w:val="de-DE"/>
        </w:rPr>
      </w:pPr>
      <w:r>
        <w:rPr>
          <w:sz w:val="20"/>
          <w:szCs w:val="20"/>
          <w:lang w:val="de-DE"/>
        </w:rPr>
        <w:t>A) bei denen</w:t>
        <w:tab/>
        <w:tab/>
        <w:t>B) bei dem</w:t>
        <w:tab/>
        <w:tab/>
        <w:t>C) wie</w:t>
        <w:tab/>
        <w:tab/>
        <w:tab/>
        <w:t>D) wohi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5. Wir sind in Dresden, ……………… die Dresdner Galerie zu besichtigen.</w:t>
      </w:r>
    </w:p>
    <w:p>
      <w:pPr>
        <w:pStyle w:val="Normal"/>
        <w:ind w:right="-288" w:hanging="0"/>
        <w:rPr/>
      </w:pPr>
      <w:r>
        <w:rPr>
          <w:sz w:val="20"/>
          <w:szCs w:val="20"/>
          <w:lang w:val="de-DE"/>
        </w:rPr>
        <w:t>A) damit</w:t>
        <w:tab/>
        <w:tab/>
        <w:t>B) ohne dass</w:t>
        <w:tab/>
        <w:tab/>
        <w:t>C) statt</w:t>
        <w:tab/>
        <w:tab/>
        <w:tab/>
        <w:t>D) um</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6. In dieser Siedlung gibt es ……………….. Wohnungen.</w:t>
      </w:r>
    </w:p>
    <w:p>
      <w:pPr>
        <w:pStyle w:val="Normal"/>
        <w:ind w:right="-288" w:hanging="0"/>
        <w:rPr/>
      </w:pPr>
      <w:r>
        <w:rPr>
          <w:sz w:val="20"/>
          <w:szCs w:val="20"/>
          <w:lang w:val="de-DE"/>
        </w:rPr>
        <w:t xml:space="preserve">A) keine moderne </w:t>
        <w:tab/>
        <w:t>B) viele moderne</w:t>
        <w:tab/>
        <w:t xml:space="preserve">  C) mehrere moderne</w:t>
        <w:tab/>
        <w:t>D) einige moderne</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 xml:space="preserve">17. Wenn ich daran ……………, ……………. es nicht ………………… .   </w:t>
      </w:r>
    </w:p>
    <w:p>
      <w:pPr>
        <w:pStyle w:val="Normal"/>
        <w:ind w:right="-288" w:hanging="0"/>
        <w:rPr>
          <w:sz w:val="20"/>
          <w:szCs w:val="20"/>
          <w:lang w:val="de-DE"/>
        </w:rPr>
      </w:pPr>
      <w:r>
        <w:rPr>
          <w:sz w:val="20"/>
          <w:szCs w:val="20"/>
          <w:lang w:val="de-DE"/>
        </w:rPr>
        <w:t>A) dächte, würde ….. passieren</w:t>
        <w:tab/>
        <w:tab/>
        <w:t>B) gedacht hätte, wäre ….. passiert</w:t>
      </w:r>
    </w:p>
    <w:p>
      <w:pPr>
        <w:pStyle w:val="Normal"/>
        <w:ind w:right="-288" w:hanging="0"/>
        <w:rPr>
          <w:sz w:val="20"/>
          <w:szCs w:val="20"/>
          <w:lang w:val="de-DE"/>
        </w:rPr>
      </w:pPr>
      <w:r>
        <w:rPr>
          <w:sz w:val="20"/>
          <w:szCs w:val="20"/>
          <w:lang w:val="de-DE"/>
        </w:rPr>
        <w:t>C) dächte, könnte ….. passieren</w:t>
        <w:tab/>
        <w:tab/>
        <w:t>D) gedacht hätte, hätte ….. passieren könn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8. Andreas ist einer …………….. .</w:t>
      </w:r>
    </w:p>
    <w:p>
      <w:pPr>
        <w:pStyle w:val="Normal"/>
        <w:ind w:right="-288" w:hanging="0"/>
        <w:rPr/>
      </w:pPr>
      <w:r>
        <w:rPr>
          <w:sz w:val="20"/>
          <w:szCs w:val="20"/>
          <w:lang w:val="de-DE"/>
        </w:rPr>
        <w:t>A) guter Freund</w:t>
        <w:tab/>
        <w:t>B) der netten Freunde</w:t>
        <w:tab/>
        <w:t>C) unserer Freund</w:t>
        <w:tab/>
        <w:t>D) meiner besten Freunde</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9. Wo sind die Gegenteile?</w:t>
      </w:r>
    </w:p>
    <w:p>
      <w:pPr>
        <w:pStyle w:val="Normal"/>
        <w:ind w:right="-288" w:hanging="0"/>
        <w:rPr>
          <w:sz w:val="20"/>
          <w:szCs w:val="20"/>
          <w:lang w:val="de-DE"/>
        </w:rPr>
      </w:pPr>
      <w:r>
        <w:rPr>
          <w:sz w:val="20"/>
          <w:szCs w:val="20"/>
          <w:lang w:val="de-DE"/>
        </w:rPr>
        <w:t>A) die Hitze – der Frost</w:t>
        <w:tab/>
        <w:tab/>
        <w:tab/>
        <w:tab/>
        <w:t>B) der Hass – die Liebe</w:t>
      </w:r>
    </w:p>
    <w:p>
      <w:pPr>
        <w:pStyle w:val="Normal"/>
        <w:ind w:right="-288" w:hanging="0"/>
        <w:rPr>
          <w:sz w:val="20"/>
          <w:szCs w:val="20"/>
          <w:lang w:val="de-DE"/>
        </w:rPr>
      </w:pPr>
      <w:r>
        <w:rPr>
          <w:sz w:val="20"/>
          <w:szCs w:val="20"/>
          <w:lang w:val="de-DE"/>
        </w:rPr>
        <w:t>C) der Lärm – der Krach</w:t>
        <w:tab/>
        <w:tab/>
        <w:tab/>
        <w:tab/>
        <w:t>D) der Norden – der Süd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0. Welche Sprichwörter sind richtig?</w:t>
      </w:r>
    </w:p>
    <w:p>
      <w:pPr>
        <w:pStyle w:val="Normal"/>
        <w:ind w:right="-288" w:hanging="0"/>
        <w:rPr>
          <w:sz w:val="20"/>
          <w:szCs w:val="20"/>
          <w:lang w:val="de-DE"/>
        </w:rPr>
      </w:pPr>
      <w:r>
        <w:rPr>
          <w:sz w:val="20"/>
          <w:szCs w:val="20"/>
          <w:lang w:val="de-DE"/>
        </w:rPr>
        <w:t>A) Lügen haben lange Ohren.</w:t>
        <w:tab/>
        <w:tab/>
        <w:tab/>
        <w:t>B) Alte Liebe rostet nicht.</w:t>
      </w:r>
    </w:p>
    <w:p>
      <w:pPr>
        <w:pStyle w:val="Normal"/>
        <w:ind w:right="-288" w:hanging="0"/>
        <w:rPr>
          <w:sz w:val="20"/>
          <w:szCs w:val="20"/>
          <w:lang w:val="de-DE"/>
        </w:rPr>
      </w:pPr>
      <w:r>
        <w:rPr>
          <w:sz w:val="20"/>
          <w:szCs w:val="20"/>
          <w:lang w:val="de-DE"/>
        </w:rPr>
        <w:t>C) Wie Hund und Katze miauen.</w:t>
        <w:tab/>
        <w:tab/>
        <w:tab/>
        <w:t>D) Auge um Auge, Zahn um Zah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1. Ich soll Ihnen Grüße von meinem Chef …………….. .</w:t>
      </w:r>
    </w:p>
    <w:p>
      <w:pPr>
        <w:pStyle w:val="Normal"/>
        <w:ind w:right="-288" w:hanging="0"/>
        <w:rPr/>
      </w:pPr>
      <w:r>
        <w:rPr>
          <w:sz w:val="20"/>
          <w:szCs w:val="20"/>
          <w:lang w:val="de-DE"/>
        </w:rPr>
        <w:t>A) ausrichten</w:t>
        <w:tab/>
        <w:tab/>
        <w:t>B) bestellen</w:t>
        <w:tab/>
        <w:tab/>
        <w:t>C) sagen</w:t>
        <w:tab/>
        <w:tab/>
        <w:t>D) geb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2. Welcher Imperativ ist nicht korrekt?</w:t>
      </w:r>
    </w:p>
    <w:p>
      <w:pPr>
        <w:pStyle w:val="Normal"/>
        <w:ind w:right="-288" w:hanging="0"/>
        <w:rPr>
          <w:sz w:val="20"/>
          <w:szCs w:val="20"/>
          <w:lang w:val="de-DE"/>
        </w:rPr>
      </w:pPr>
      <w:r>
        <w:rPr>
          <w:sz w:val="20"/>
          <w:szCs w:val="20"/>
          <w:lang w:val="de-DE"/>
        </w:rPr>
        <w:t>A) Bewerb dich bei einer Firma!</w:t>
        <w:tab/>
        <w:tab/>
        <w:t>B) Bewirb dich bei einer Firma!</w:t>
      </w:r>
    </w:p>
    <w:p>
      <w:pPr>
        <w:pStyle w:val="Normal"/>
        <w:ind w:right="-288" w:hanging="0"/>
        <w:rPr>
          <w:sz w:val="20"/>
          <w:szCs w:val="20"/>
          <w:lang w:val="de-DE"/>
        </w:rPr>
      </w:pPr>
      <w:r>
        <w:rPr>
          <w:sz w:val="20"/>
          <w:szCs w:val="20"/>
          <w:lang w:val="de-DE"/>
        </w:rPr>
        <w:t>C) Bewarbe dich bei einer Firma!</w:t>
        <w:tab/>
        <w:tab/>
        <w:t>D) Bewerbt dich bei einer Firma!</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3. Welche Adjektive haben keine positive Bedeutung?</w:t>
        <w:tab/>
      </w:r>
    </w:p>
    <w:p>
      <w:pPr>
        <w:pStyle w:val="Normal"/>
        <w:ind w:right="-288" w:hanging="0"/>
        <w:rPr/>
      </w:pPr>
      <w:r>
        <w:rPr>
          <w:sz w:val="20"/>
          <w:szCs w:val="20"/>
          <w:lang w:val="de-DE"/>
        </w:rPr>
        <w:t>A) hoffnungslos</w:t>
        <w:tab/>
        <w:tab/>
        <w:t>B) tadellos</w:t>
        <w:tab/>
        <w:tab/>
        <w:t>C) traurig</w:t>
        <w:tab/>
        <w:t>D) unabhängig</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4.“Der Umweltschutz“. Was passt nicht dazu?</w:t>
      </w:r>
    </w:p>
    <w:p>
      <w:pPr>
        <w:pStyle w:val="Normal"/>
        <w:ind w:right="-288" w:hanging="0"/>
        <w:rPr/>
      </w:pPr>
      <w:r>
        <w:rPr>
          <w:sz w:val="20"/>
          <w:szCs w:val="20"/>
          <w:lang w:val="en-US"/>
        </w:rPr>
        <w:t>A) Recycling</w:t>
        <w:tab/>
        <w:tab/>
        <w:t>B) Müll</w:t>
        <w:tab/>
        <w:tab/>
        <w:t>C) Greenpeace</w:t>
        <w:tab/>
        <w:t>D) Abgase</w:t>
      </w:r>
    </w:p>
    <w:p>
      <w:pPr>
        <w:pStyle w:val="Normal"/>
        <w:ind w:right="-288" w:hanging="0"/>
        <w:rPr>
          <w:sz w:val="20"/>
          <w:szCs w:val="20"/>
          <w:lang w:val="en-US"/>
        </w:rPr>
      </w:pPr>
      <w:r>
        <w:rPr>
          <w:sz w:val="20"/>
          <w:szCs w:val="20"/>
          <w:lang w:val="en-US"/>
        </w:rPr>
      </w:r>
    </w:p>
    <w:p>
      <w:pPr>
        <w:pStyle w:val="Normal"/>
        <w:ind w:right="-288" w:hanging="0"/>
        <w:rPr>
          <w:sz w:val="20"/>
          <w:szCs w:val="20"/>
          <w:lang w:val="de-DE"/>
        </w:rPr>
      </w:pPr>
      <w:r>
        <w:rPr>
          <w:sz w:val="20"/>
          <w:szCs w:val="20"/>
          <w:lang w:val="de-DE"/>
        </w:rPr>
        <w:t>25. Die Ausrufe der Freude sind: ……………… .</w:t>
      </w:r>
    </w:p>
    <w:p>
      <w:pPr>
        <w:pStyle w:val="Normal"/>
        <w:ind w:right="-288" w:hanging="0"/>
        <w:rPr>
          <w:sz w:val="20"/>
          <w:szCs w:val="20"/>
          <w:lang w:val="de-DE"/>
        </w:rPr>
      </w:pPr>
      <w:r>
        <w:rPr>
          <w:sz w:val="20"/>
          <w:szCs w:val="20"/>
          <w:lang w:val="de-DE"/>
        </w:rPr>
        <w:t>A) Ein tolles Erlebnis!</w:t>
        <w:tab/>
        <w:t>B) Fabelhaft!</w:t>
        <w:tab/>
        <w:tab/>
        <w:t>C) Ungewöhnlich</w:t>
        <w:tab/>
        <w:t>D) Wow!</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6. Markiere die logischen Sätze!</w:t>
      </w:r>
    </w:p>
    <w:p>
      <w:pPr>
        <w:pStyle w:val="Normal"/>
        <w:ind w:right="-288" w:hanging="0"/>
        <w:rPr>
          <w:sz w:val="20"/>
          <w:szCs w:val="20"/>
          <w:lang w:val="de-DE"/>
        </w:rPr>
      </w:pPr>
      <w:r>
        <w:rPr>
          <w:sz w:val="20"/>
          <w:szCs w:val="20"/>
          <w:lang w:val="de-DE"/>
        </w:rPr>
        <w:t>A) Da ich noch Zeit habe, habe ich es eilig.</w:t>
        <w:tab/>
        <w:t>B) Wenn wir Rad fahren, erhalten wir eine Ermäßigung.</w:t>
      </w:r>
    </w:p>
    <w:p>
      <w:pPr>
        <w:pStyle w:val="Normal"/>
        <w:ind w:right="-288" w:hanging="0"/>
        <w:rPr>
          <w:sz w:val="20"/>
          <w:szCs w:val="20"/>
          <w:lang w:val="de-DE"/>
        </w:rPr>
      </w:pPr>
      <w:r>
        <w:rPr>
          <w:sz w:val="20"/>
          <w:szCs w:val="20"/>
          <w:lang w:val="de-DE"/>
        </w:rPr>
        <w:t>C) Im Sommer ist er nach Indien gereist.</w:t>
        <w:tab/>
        <w:t>D) Die Winterferien kann man nur noch interessant verbring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7. Die EU – Länder heißen: ………………. .</w:t>
      </w:r>
    </w:p>
    <w:p>
      <w:pPr>
        <w:pStyle w:val="Normal"/>
        <w:ind w:right="-288" w:hanging="0"/>
        <w:rPr>
          <w:sz w:val="20"/>
          <w:szCs w:val="20"/>
          <w:lang w:val="de-DE"/>
        </w:rPr>
      </w:pPr>
      <w:r>
        <w:rPr>
          <w:sz w:val="20"/>
          <w:szCs w:val="20"/>
          <w:lang w:val="de-DE"/>
        </w:rPr>
        <w:t>A) Griechenland</w:t>
        <w:tab/>
        <w:tab/>
        <w:t>B) England</w:t>
        <w:tab/>
        <w:tab/>
        <w:t>C) Russland</w:t>
        <w:tab/>
        <w:tab/>
        <w:t>D) Irland</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8. Welche Fortsetzung ist richtig? – „Er machte sich nichts daraus, …………………….. .</w:t>
      </w:r>
    </w:p>
    <w:p>
      <w:pPr>
        <w:pStyle w:val="Normal"/>
        <w:ind w:right="-288" w:hanging="0"/>
        <w:rPr>
          <w:sz w:val="20"/>
          <w:szCs w:val="20"/>
          <w:lang w:val="de-DE"/>
        </w:rPr>
      </w:pPr>
      <w:r>
        <w:rPr>
          <w:sz w:val="20"/>
          <w:szCs w:val="20"/>
          <w:lang w:val="de-DE"/>
        </w:rPr>
        <w:t>A) weil es ihm egal war.</w:t>
        <w:tab/>
        <w:tab/>
        <w:tab/>
        <w:t>B) denn er war ein Schneider.</w:t>
      </w:r>
    </w:p>
    <w:p>
      <w:pPr>
        <w:pStyle w:val="Normal"/>
        <w:ind w:right="-288" w:hanging="0"/>
        <w:rPr/>
      </w:pPr>
      <w:r>
        <w:rPr>
          <w:sz w:val="20"/>
          <w:szCs w:val="20"/>
          <w:lang w:val="de-DE"/>
        </w:rPr>
        <w:t>C) denn er war gut gelaunt.</w:t>
        <w:tab/>
        <w:tab/>
        <w:t>D) weil ihm alles gleich war.</w:t>
      </w:r>
    </w:p>
    <w:p>
      <w:pPr>
        <w:pStyle w:val="Normal"/>
        <w:ind w:right="-288" w:hanging="0"/>
        <w:rPr>
          <w:sz w:val="20"/>
          <w:szCs w:val="20"/>
          <w:lang w:val="de-DE"/>
        </w:rPr>
      </w:pPr>
      <w:r>
        <w:rPr>
          <w:sz w:val="20"/>
          <w:szCs w:val="20"/>
          <w:lang w:val="de-DE"/>
        </w:rPr>
      </w:r>
    </w:p>
    <w:p>
      <w:pPr>
        <w:pStyle w:val="Normal"/>
        <w:ind w:right="-288" w:hanging="0"/>
        <w:rPr>
          <w:b/>
          <w:b/>
          <w:sz w:val="20"/>
          <w:szCs w:val="20"/>
          <w:lang w:val="de-DE"/>
        </w:rPr>
      </w:pPr>
      <w:r>
        <w:rPr>
          <w:b/>
          <w:sz w:val="20"/>
          <w:szCs w:val="20"/>
          <w:lang w:val="de-DE"/>
        </w:rPr>
        <w:t>2005</w:t>
      </w:r>
    </w:p>
    <w:p>
      <w:pPr>
        <w:pStyle w:val="Normal"/>
        <w:ind w:right="-288" w:hanging="0"/>
        <w:rPr>
          <w:sz w:val="20"/>
          <w:szCs w:val="20"/>
          <w:lang w:val="de-DE"/>
        </w:rPr>
      </w:pPr>
      <w:r>
        <w:rPr>
          <w:sz w:val="20"/>
          <w:szCs w:val="20"/>
          <w:lang w:val="de-DE"/>
        </w:rPr>
        <w:t>„</w:t>
      </w:r>
      <w:r>
        <w:rPr>
          <w:sz w:val="20"/>
          <w:szCs w:val="20"/>
          <w:lang w:val="de-DE"/>
        </w:rPr>
        <w:t>Computerkind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w:t>
      </w:r>
      <w:r>
        <w:rPr>
          <w:sz w:val="20"/>
          <w:szCs w:val="20"/>
          <w:lang w:val="de-DE"/>
        </w:rPr>
        <w:t>Ich ………….1) ziemlich viel ………….2)“, …………..3) Martin, „eigentlich den ganzen Tag“. Er programmiert eigene Videospiele, so ………….4) am Tag. Warum? „Bei den ……………5) Spielen hat man gar keine Chance …………6), alles geht ja so schnell. Außerdem wird da immer nur herum geschossen“. Martin ist ein …………7) Vierzehnjähriger, ………….8) mit seinen Eltern ………….9) einer Großstadt wohnt. Früher hat er mal Fußball gespielt, aber jetzt …………..10) er sich meistens in sein Zimm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1.A) verbringe</w:t>
        <w:tab/>
        <w:tab/>
        <w:t>B) schlafe</w:t>
        <w:tab/>
        <w:tab/>
        <w:t>C) sitze</w:t>
        <w:tab/>
        <w:tab/>
        <w:t>D) arbeite</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2. A) in mein Zimmer</w:t>
        <w:tab/>
        <w:t>B) an dem Gerät</w:t>
        <w:tab/>
        <w:tab/>
        <w:t>C) für das Programm</w:t>
        <w:tab/>
        <w:t>D) am Comput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3. A) sagt</w:t>
        <w:tab/>
        <w:tab/>
        <w:t>B) fragt</w:t>
        <w:tab/>
        <w:tab/>
        <w:tab/>
        <w:t>C) erklärt</w:t>
        <w:tab/>
        <w:t>D) behauptet</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4. A) eins</w:t>
        <w:tab/>
        <w:tab/>
        <w:t>B) keine</w:t>
        <w:tab/>
        <w:tab/>
        <w:tab/>
        <w:t>C) ein bis zwei Spiele</w:t>
        <w:tab/>
        <w:t>D) ein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5. A) angebotenen</w:t>
        <w:tab/>
        <w:t>B) gekauften</w:t>
        <w:tab/>
        <w:tab/>
        <w:t>C) fertigen</w:t>
        <w:tab/>
        <w:tab/>
        <w:t>D) kauft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6. A) gewinnen</w:t>
        <w:tab/>
        <w:tab/>
        <w:t>B) zu gewinnen</w:t>
        <w:tab/>
        <w:tab/>
        <w:t>C) mitmachen</w:t>
        <w:tab/>
        <w:tab/>
        <w:t>D) zu siegen</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7. A) ruhige</w:t>
        <w:tab/>
        <w:tab/>
        <w:t>B) stiller</w:t>
        <w:tab/>
        <w:tab/>
        <w:tab/>
        <w:t>C) hohe</w:t>
        <w:tab/>
        <w:tab/>
        <w:tab/>
        <w:t>D) schüchtern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8. A) wann</w:t>
        <w:tab/>
        <w:tab/>
        <w:t>B) bis</w:t>
        <w:tab/>
        <w:tab/>
        <w:tab/>
        <w:t>C) der</w:t>
        <w:tab/>
        <w:tab/>
        <w:tab/>
        <w:t>D) welcher</w:t>
      </w:r>
    </w:p>
    <w:p>
      <w:pPr>
        <w:pStyle w:val="Normal"/>
        <w:ind w:right="-288" w:hanging="0"/>
        <w:rPr>
          <w:sz w:val="20"/>
          <w:szCs w:val="20"/>
          <w:lang w:val="de-DE"/>
        </w:rPr>
      </w:pPr>
      <w:r>
        <w:rPr>
          <w:sz w:val="20"/>
          <w:szCs w:val="20"/>
          <w:lang w:val="de-DE"/>
        </w:rPr>
      </w:r>
    </w:p>
    <w:p>
      <w:pPr>
        <w:pStyle w:val="Normal"/>
        <w:ind w:right="-288" w:hanging="0"/>
        <w:rPr/>
      </w:pPr>
      <w:r>
        <w:rPr>
          <w:sz w:val="20"/>
          <w:szCs w:val="20"/>
          <w:lang w:val="de-DE"/>
        </w:rPr>
        <w:t>9. A) im Zentrum</w:t>
        <w:tab/>
        <w:tab/>
        <w:t>B) vorn</w:t>
        <w:tab/>
        <w:tab/>
        <w:tab/>
        <w:t>C) am Rande</w:t>
        <w:tab/>
        <w:tab/>
        <w:t>D) in der Nähe</w:t>
      </w:r>
    </w:p>
    <w:p>
      <w:pPr>
        <w:pStyle w:val="Normal"/>
        <w:ind w:right="-288" w:hanging="0"/>
        <w:rPr/>
      </w:pPr>
      <w:r>
        <w:rPr>
          <w:sz w:val="20"/>
          <w:szCs w:val="20"/>
          <w:lang w:val="de-DE"/>
        </w:rPr>
        <w:t>10.A) verspielt</w:t>
        <w:tab/>
        <w:tab/>
        <w:t>B) versteckt</w:t>
        <w:tab/>
        <w:tab/>
        <w:t>C) verbringt</w:t>
        <w:tab/>
        <w:tab/>
        <w:t>D) verkriech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1. Które określenia wyrażają dezaprobatę?</w:t>
      </w:r>
    </w:p>
    <w:p>
      <w:pPr>
        <w:pStyle w:val="Normal"/>
        <w:ind w:right="-288" w:hanging="0"/>
        <w:rPr/>
      </w:pPr>
      <w:r>
        <w:rPr>
          <w:sz w:val="20"/>
          <w:szCs w:val="20"/>
          <w:lang w:val="de-DE"/>
        </w:rPr>
        <w:t>A) Das ist doch viel zu gefährlich!</w:t>
        <w:tab/>
        <w:tab/>
        <w:tab/>
        <w:t>B) Na gut.</w:t>
      </w:r>
    </w:p>
    <w:p>
      <w:pPr>
        <w:pStyle w:val="Normal"/>
        <w:ind w:right="-288" w:hanging="0"/>
        <w:rPr/>
      </w:pPr>
      <w:r>
        <w:rPr>
          <w:sz w:val="20"/>
          <w:szCs w:val="20"/>
          <w:lang w:val="de-DE"/>
        </w:rPr>
        <w:t>C) Quatsch!</w:t>
        <w:tab/>
        <w:tab/>
        <w:tab/>
        <w:tab/>
        <w:tab/>
        <w:t>D) Das finde ich ja toll!</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2. Was ist ein Gegenteil von „sparen“?</w:t>
      </w:r>
    </w:p>
    <w:p>
      <w:pPr>
        <w:pStyle w:val="Normal"/>
        <w:ind w:right="-288" w:hanging="0"/>
        <w:rPr/>
      </w:pPr>
      <w:r>
        <w:rPr>
          <w:sz w:val="20"/>
          <w:szCs w:val="20"/>
          <w:lang w:val="de-DE"/>
        </w:rPr>
        <w:t>A) ausgeben</w:t>
        <w:tab/>
        <w:t>B) verschwenden</w:t>
        <w:tab/>
        <w:tab/>
        <w:t>C) sammeln</w:t>
        <w:tab/>
        <w:tab/>
        <w:t>D) verschenk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3. Wann möchte Inge ……………….. anrufen?</w:t>
      </w:r>
    </w:p>
    <w:p>
      <w:pPr>
        <w:pStyle w:val="Normal"/>
        <w:ind w:right="-288" w:hanging="0"/>
        <w:rPr/>
      </w:pPr>
      <w:r>
        <w:rPr>
          <w:sz w:val="20"/>
          <w:szCs w:val="20"/>
          <w:lang w:val="de-DE"/>
        </w:rPr>
        <w:t>A) ihren Bekannten</w:t>
        <w:tab/>
        <w:t>B) ihre Bekannte</w:t>
        <w:tab/>
        <w:tab/>
        <w:t>C) ihre Bekannten    D) ihr Bekannt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4. Welche Pluralformen sind richtig?</w:t>
      </w:r>
    </w:p>
    <w:p>
      <w:pPr>
        <w:pStyle w:val="Normal"/>
        <w:ind w:right="-288" w:hanging="0"/>
        <w:rPr>
          <w:sz w:val="20"/>
          <w:szCs w:val="20"/>
          <w:lang w:val="de-DE"/>
        </w:rPr>
      </w:pPr>
      <w:r>
        <w:rPr>
          <w:sz w:val="20"/>
          <w:szCs w:val="20"/>
          <w:lang w:val="de-DE"/>
        </w:rPr>
        <w:t>A) die Freundin – die Freundinen</w:t>
        <w:tab/>
        <w:tab/>
        <w:tab/>
        <w:t>B) der Kaktus – die Kakteen</w:t>
      </w:r>
    </w:p>
    <w:p>
      <w:pPr>
        <w:pStyle w:val="Normal"/>
        <w:ind w:right="-288" w:hanging="0"/>
        <w:rPr>
          <w:sz w:val="20"/>
          <w:szCs w:val="20"/>
          <w:lang w:val="de-DE"/>
        </w:rPr>
      </w:pPr>
      <w:r>
        <w:rPr>
          <w:sz w:val="20"/>
          <w:szCs w:val="20"/>
          <w:lang w:val="de-DE"/>
        </w:rPr>
        <w:t>C) das Radio – die Radien</w:t>
        <w:tab/>
        <w:tab/>
        <w:tab/>
        <w:tab/>
        <w:t>D) das Zentrum – die Zentr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5. Wenn er Zeit ………………, ……………… er in den Park …………………. .</w:t>
      </w:r>
    </w:p>
    <w:p>
      <w:pPr>
        <w:pStyle w:val="Normal"/>
        <w:ind w:right="-288" w:hanging="0"/>
        <w:rPr/>
      </w:pPr>
      <w:r>
        <w:rPr>
          <w:sz w:val="20"/>
          <w:szCs w:val="20"/>
          <w:lang w:val="de-DE"/>
        </w:rPr>
        <w:t>A) hat, geht, ------</w:t>
        <w:tab/>
        <w:tab/>
        <w:tab/>
        <w:tab/>
        <w:t>B) hätte, ginge, ------</w:t>
        <w:tab/>
        <w:tab/>
      </w:r>
    </w:p>
    <w:p>
      <w:pPr>
        <w:pStyle w:val="Normal"/>
        <w:ind w:right="-288" w:hanging="0"/>
        <w:rPr>
          <w:sz w:val="20"/>
          <w:szCs w:val="20"/>
          <w:lang w:val="de-DE"/>
        </w:rPr>
      </w:pPr>
      <w:r>
        <w:rPr>
          <w:sz w:val="20"/>
          <w:szCs w:val="20"/>
          <w:lang w:val="de-DE"/>
        </w:rPr>
        <w:t>C) hätte, wäre, gegangen</w:t>
        <w:tab/>
        <w:tab/>
        <w:tab/>
        <w:tab/>
        <w:t xml:space="preserve">D) hätte, würde, gehen </w:t>
        <w:tab/>
      </w:r>
    </w:p>
    <w:p>
      <w:pPr>
        <w:pStyle w:val="Normal"/>
        <w:ind w:right="-288" w:hanging="0"/>
        <w:rPr>
          <w:sz w:val="20"/>
          <w:szCs w:val="20"/>
          <w:lang w:val="de-DE"/>
        </w:rPr>
      </w:pPr>
      <w:r>
        <w:rPr>
          <w:sz w:val="20"/>
          <w:szCs w:val="20"/>
          <w:lang w:val="de-DE"/>
        </w:rPr>
        <w:t>16. Wohin ………….. du dich im Sommer …………….?</w:t>
      </w:r>
    </w:p>
    <w:p>
      <w:pPr>
        <w:pStyle w:val="Normal"/>
        <w:ind w:right="-288" w:hanging="0"/>
        <w:rPr/>
      </w:pPr>
      <w:r>
        <w:rPr>
          <w:sz w:val="20"/>
          <w:szCs w:val="20"/>
          <w:lang w:val="de-DE"/>
        </w:rPr>
        <w:t>A) willst, fahren</w:t>
        <w:tab/>
        <w:t xml:space="preserve">   B) möchtest, reisen</w:t>
        <w:tab/>
        <w:t>C) würdest, erholen</w:t>
        <w:tab/>
        <w:t>D) kannst, aufhalt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7. Wie lange ist er in Madrid geblieben?</w:t>
      </w:r>
    </w:p>
    <w:p>
      <w:pPr>
        <w:pStyle w:val="Normal"/>
        <w:ind w:right="-288" w:hanging="0"/>
        <w:rPr>
          <w:sz w:val="20"/>
          <w:szCs w:val="20"/>
          <w:lang w:val="de-DE"/>
        </w:rPr>
      </w:pPr>
      <w:r>
        <w:rPr>
          <w:sz w:val="20"/>
          <w:szCs w:val="20"/>
          <w:lang w:val="de-DE"/>
        </w:rPr>
        <w:t>A) Von morgen früh bis Montag</w:t>
        <w:tab/>
        <w:tab/>
        <w:tab/>
        <w:t>B) Einen Abend</w:t>
      </w:r>
    </w:p>
    <w:p>
      <w:pPr>
        <w:pStyle w:val="Normal"/>
        <w:ind w:right="-288" w:hanging="0"/>
        <w:rPr/>
      </w:pPr>
      <w:r>
        <w:rPr>
          <w:sz w:val="20"/>
          <w:szCs w:val="20"/>
          <w:lang w:val="de-DE"/>
        </w:rPr>
        <w:t>C) Ein Tag</w:t>
        <w:tab/>
        <w:tab/>
        <w:tab/>
        <w:tab/>
        <w:tab/>
        <w:t>D) Zwei Woch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18. „Herr Axel leitet die größte Bibliothek in Wroclaw“. Welche Fragen sind zu diesem Satz logisch?</w:t>
      </w:r>
    </w:p>
    <w:p>
      <w:pPr>
        <w:pStyle w:val="Normal"/>
        <w:ind w:right="-288" w:hanging="0"/>
        <w:rPr/>
      </w:pPr>
      <w:r>
        <w:rPr>
          <w:sz w:val="20"/>
          <w:szCs w:val="20"/>
          <w:lang w:val="de-DE"/>
        </w:rPr>
        <w:t>A) Wessen Bibliothek ist es?</w:t>
        <w:tab/>
        <w:tab/>
        <w:tab/>
        <w:t>B) Von wem wird die Bibliothek geleitet?</w:t>
      </w:r>
    </w:p>
    <w:p>
      <w:pPr>
        <w:pStyle w:val="Normal"/>
        <w:ind w:right="-288" w:hanging="0"/>
        <w:rPr/>
      </w:pPr>
      <w:r>
        <w:rPr>
          <w:sz w:val="20"/>
          <w:szCs w:val="20"/>
          <w:lang w:val="de-DE"/>
        </w:rPr>
        <w:t>C) Warum befindet sich die Bibliothek in Wroclaw?</w:t>
        <w:tab/>
        <w:t>D) Wo hat die Bibliothek ihren Sitz?</w:t>
      </w:r>
    </w:p>
    <w:p>
      <w:pPr>
        <w:pStyle w:val="Normal"/>
        <w:ind w:right="-288" w:hanging="0"/>
        <w:rPr>
          <w:sz w:val="20"/>
          <w:szCs w:val="20"/>
          <w:lang w:val="de-DE"/>
        </w:rPr>
      </w:pPr>
      <w:r>
        <w:rPr>
          <w:sz w:val="20"/>
          <w:szCs w:val="20"/>
          <w:lang w:val="de-DE"/>
        </w:rPr>
      </w:r>
    </w:p>
    <w:p>
      <w:pPr>
        <w:pStyle w:val="Normal"/>
        <w:ind w:right="-288" w:hanging="0"/>
        <w:rPr/>
      </w:pPr>
      <w:r>
        <w:rPr>
          <w:sz w:val="20"/>
          <w:szCs w:val="20"/>
        </w:rPr>
        <w:t xml:space="preserve">19. „Uważam twoją propozycję za słuszną”. </w:t>
      </w:r>
      <w:r>
        <w:rPr>
          <w:sz w:val="20"/>
          <w:szCs w:val="20"/>
          <w:lang w:val="de-DE"/>
        </w:rPr>
        <w:t>Welche Übersetzung ist falsch?</w:t>
      </w:r>
    </w:p>
    <w:p>
      <w:pPr>
        <w:pStyle w:val="Normal"/>
        <w:ind w:right="-288" w:hanging="0"/>
        <w:rPr/>
      </w:pPr>
      <w:r>
        <w:rPr>
          <w:sz w:val="20"/>
          <w:szCs w:val="20"/>
          <w:lang w:val="de-DE"/>
        </w:rPr>
        <w:t>A) Ich hatte deinen Vorschlag richtig.</w:t>
        <w:tab/>
        <w:tab/>
        <w:t>B) Ich finde deinen Vorschlag für richtig.</w:t>
      </w:r>
    </w:p>
    <w:p>
      <w:pPr>
        <w:pStyle w:val="Normal"/>
        <w:ind w:right="-288" w:hanging="0"/>
        <w:rPr/>
      </w:pPr>
      <w:r>
        <w:rPr>
          <w:sz w:val="20"/>
          <w:szCs w:val="20"/>
          <w:lang w:val="de-DE"/>
        </w:rPr>
        <w:t>C) Ich glaube, dass dein Vorschlag richtig ist.</w:t>
        <w:tab/>
        <w:t>D) Ich denke deinen Vorschlag als richtig.</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0. In der Schweiz wird ………………. gesprochen.</w:t>
      </w:r>
    </w:p>
    <w:p>
      <w:pPr>
        <w:pStyle w:val="Normal"/>
        <w:ind w:right="-288" w:hanging="0"/>
        <w:rPr/>
      </w:pPr>
      <w:r>
        <w:rPr>
          <w:sz w:val="20"/>
          <w:szCs w:val="20"/>
          <w:lang w:val="de-DE"/>
        </w:rPr>
        <w:t>A) Deutsch</w:t>
        <w:tab/>
        <w:tab/>
        <w:t>B) Italienisch</w:t>
        <w:tab/>
        <w:t>C) Französisch</w:t>
        <w:tab/>
        <w:tab/>
        <w:t>D) Schweizerisch</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1. Die Tabletten sollen Sie zweimal täglich ………………. .</w:t>
      </w:r>
    </w:p>
    <w:p>
      <w:pPr>
        <w:pStyle w:val="Normal"/>
        <w:ind w:right="-288" w:hanging="0"/>
        <w:rPr/>
      </w:pPr>
      <w:r>
        <w:rPr>
          <w:sz w:val="20"/>
          <w:szCs w:val="20"/>
          <w:lang w:val="de-DE"/>
        </w:rPr>
        <w:t>A) gurgeln</w:t>
        <w:tab/>
        <w:tab/>
        <w:t>B) schlucken</w:t>
        <w:tab/>
        <w:t>C) lutschen</w:t>
        <w:tab/>
        <w:tab/>
        <w:t>D) einnehm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2. „Den Text kann man lesen“. – Das bedeutet: ……………………..</w:t>
      </w:r>
    </w:p>
    <w:p>
      <w:pPr>
        <w:pStyle w:val="Normal"/>
        <w:ind w:right="-288" w:hanging="0"/>
        <w:rPr>
          <w:sz w:val="20"/>
          <w:szCs w:val="20"/>
          <w:lang w:val="de-DE"/>
        </w:rPr>
      </w:pPr>
      <w:r>
        <w:rPr>
          <w:sz w:val="20"/>
          <w:szCs w:val="20"/>
          <w:lang w:val="de-DE"/>
        </w:rPr>
        <w:t>A) Der Text ist zu lesen.</w:t>
        <w:tab/>
        <w:tab/>
        <w:tab/>
        <w:tab/>
        <w:t>B) Der Text ist lesbar.</w:t>
      </w:r>
    </w:p>
    <w:p>
      <w:pPr>
        <w:pStyle w:val="Normal"/>
        <w:ind w:right="-288" w:hanging="0"/>
        <w:rPr>
          <w:sz w:val="20"/>
          <w:szCs w:val="20"/>
          <w:lang w:val="de-DE"/>
        </w:rPr>
      </w:pPr>
      <w:r>
        <w:rPr>
          <w:sz w:val="20"/>
          <w:szCs w:val="20"/>
          <w:lang w:val="de-DE"/>
        </w:rPr>
        <w:t>C) Der Text kann gelesen werden.</w:t>
        <w:tab/>
        <w:tab/>
        <w:tab/>
        <w:t>D) Der Text lässt sich les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3. Leipzig, ………….. mein Freund Klaus wohnt, ist eine Stadt,….. …… sich viele Sehenswürdigkeiten befinden.</w:t>
      </w:r>
    </w:p>
    <w:p>
      <w:pPr>
        <w:pStyle w:val="Normal"/>
        <w:ind w:right="-288" w:hanging="0"/>
        <w:rPr/>
      </w:pPr>
      <w:r>
        <w:rPr>
          <w:sz w:val="20"/>
          <w:szCs w:val="20"/>
          <w:lang w:val="de-DE"/>
        </w:rPr>
        <w:t>A) wo – wo</w:t>
        <w:tab/>
        <w:tab/>
        <w:t>B) wo – in der</w:t>
        <w:tab/>
        <w:tab/>
        <w:t>C) mit dem – wo</w:t>
        <w:tab/>
        <w:tab/>
        <w:t>D) bei der – in d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4. Welche Sätze sind richtig?</w:t>
      </w:r>
    </w:p>
    <w:p>
      <w:pPr>
        <w:pStyle w:val="Normal"/>
        <w:ind w:right="-288" w:hanging="0"/>
        <w:rPr/>
      </w:pPr>
      <w:r>
        <w:rPr>
          <w:sz w:val="20"/>
          <w:szCs w:val="20"/>
          <w:lang w:val="de-DE"/>
        </w:rPr>
        <w:t>A) Er hat aus dem Urlaub verzichtet.</w:t>
        <w:tab/>
        <w:t xml:space="preserve">  B) Das Kind verabschiedet sich mit seinen Eltern.</w:t>
      </w:r>
    </w:p>
    <w:p>
      <w:pPr>
        <w:pStyle w:val="Normal"/>
        <w:ind w:right="-288" w:hanging="0"/>
        <w:rPr>
          <w:sz w:val="20"/>
          <w:szCs w:val="20"/>
          <w:lang w:val="de-DE"/>
        </w:rPr>
      </w:pPr>
      <w:r>
        <w:rPr>
          <w:sz w:val="20"/>
          <w:szCs w:val="20"/>
          <w:lang w:val="de-DE"/>
        </w:rPr>
        <w:t>C) Die Krankenschwester sorgt sich für ihre Patientin. D) Er denkt immer an sie über.</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5. Für ………………. Touristen ist Krakow interessant.</w:t>
      </w:r>
    </w:p>
    <w:p>
      <w:pPr>
        <w:pStyle w:val="Normal"/>
        <w:ind w:right="-288" w:hanging="0"/>
        <w:rPr/>
      </w:pPr>
      <w:r>
        <w:rPr>
          <w:sz w:val="20"/>
          <w:szCs w:val="20"/>
          <w:lang w:val="de-DE"/>
        </w:rPr>
        <w:t>A) alle polnischen</w:t>
        <w:tab/>
        <w:t>B) viele ausländische</w:t>
        <w:tab/>
        <w:t>C) französische</w:t>
        <w:tab/>
        <w:tab/>
        <w:t>D) einige jungen</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6. In welchen Sätzen stecken die Fehler?</w:t>
      </w:r>
    </w:p>
    <w:p>
      <w:pPr>
        <w:pStyle w:val="Normal"/>
        <w:ind w:right="-288" w:hanging="0"/>
        <w:rPr>
          <w:sz w:val="20"/>
          <w:szCs w:val="20"/>
          <w:lang w:val="de-DE"/>
        </w:rPr>
      </w:pPr>
      <w:r>
        <w:rPr>
          <w:sz w:val="20"/>
          <w:szCs w:val="20"/>
          <w:lang w:val="de-DE"/>
        </w:rPr>
        <w:t>A) Es ist sehr gesund, um Milch zu trinken.</w:t>
        <w:tab/>
        <w:tab/>
        <w:t>B) Ich bitte dich, damit du mir hilfst.</w:t>
      </w:r>
    </w:p>
    <w:p>
      <w:pPr>
        <w:pStyle w:val="Normal"/>
        <w:ind w:right="-288" w:hanging="0"/>
        <w:rPr/>
      </w:pPr>
      <w:r>
        <w:rPr>
          <w:sz w:val="20"/>
          <w:szCs w:val="20"/>
          <w:lang w:val="de-DE"/>
        </w:rPr>
        <w:t>C) Die Kinder hörten die Vögel laut zu singen.          D) Ich wünsche mir, dass er mich glücklich macht.</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7. Der Himmel sieht so aus, ……………………. .</w:t>
      </w:r>
    </w:p>
    <w:p>
      <w:pPr>
        <w:pStyle w:val="Normal"/>
        <w:ind w:right="-288" w:hanging="0"/>
        <w:rPr/>
      </w:pPr>
      <w:r>
        <w:rPr>
          <w:sz w:val="20"/>
          <w:szCs w:val="20"/>
          <w:lang w:val="de-DE"/>
        </w:rPr>
        <w:t>A) als würde es regnen.</w:t>
        <w:tab/>
        <w:tab/>
        <w:tab/>
        <w:t>B) als sich das Wetter ändern könnte.</w:t>
      </w:r>
    </w:p>
    <w:p>
      <w:pPr>
        <w:pStyle w:val="Normal"/>
        <w:ind w:right="-288" w:hanging="0"/>
        <w:rPr/>
      </w:pPr>
      <w:r>
        <w:rPr>
          <w:sz w:val="20"/>
          <w:szCs w:val="20"/>
          <w:lang w:val="de-DE"/>
        </w:rPr>
        <w:t>C) als ob es regnen würde.</w:t>
        <w:tab/>
        <w:tab/>
        <w:t>D) als wenn ein Gewitter käme.</w:t>
      </w:r>
    </w:p>
    <w:p>
      <w:pPr>
        <w:pStyle w:val="Normal"/>
        <w:ind w:right="-288" w:hanging="0"/>
        <w:rPr>
          <w:sz w:val="20"/>
          <w:szCs w:val="20"/>
          <w:lang w:val="de-DE"/>
        </w:rPr>
      </w:pPr>
      <w:r>
        <w:rPr>
          <w:sz w:val="20"/>
          <w:szCs w:val="20"/>
          <w:lang w:val="de-DE"/>
        </w:rPr>
      </w:r>
    </w:p>
    <w:p>
      <w:pPr>
        <w:pStyle w:val="Normal"/>
        <w:ind w:right="-288" w:hanging="0"/>
        <w:rPr>
          <w:sz w:val="20"/>
          <w:szCs w:val="20"/>
          <w:lang w:val="de-DE"/>
        </w:rPr>
      </w:pPr>
      <w:r>
        <w:rPr>
          <w:sz w:val="20"/>
          <w:szCs w:val="20"/>
          <w:lang w:val="de-DE"/>
        </w:rPr>
        <w:t>28. Wie missbraucht der Mensch die Natur?</w:t>
      </w:r>
    </w:p>
    <w:p>
      <w:pPr>
        <w:pStyle w:val="Normal"/>
        <w:ind w:right="-288" w:hanging="0"/>
        <w:rPr/>
      </w:pPr>
      <w:r>
        <w:rPr>
          <w:sz w:val="20"/>
          <w:szCs w:val="20"/>
          <w:lang w:val="de-DE"/>
        </w:rPr>
        <w:t>A) Er fährt ein Auto mit Katalysator.</w:t>
        <w:tab/>
        <w:t>B) Er fällt Bäume und heizt mit dem Holz.</w:t>
      </w:r>
    </w:p>
    <w:p>
      <w:pPr>
        <w:pStyle w:val="Normal"/>
        <w:ind w:right="-288" w:hanging="0"/>
        <w:rPr/>
      </w:pPr>
      <w:r>
        <w:rPr>
          <w:sz w:val="20"/>
          <w:szCs w:val="20"/>
          <w:lang w:val="de-DE"/>
        </w:rPr>
        <w:t>C) Er vernichtet Regenwälder.</w:t>
        <w:tab/>
        <w:tab/>
        <w:t>D) Er baut viele Kläranlagen.</w:t>
      </w:r>
    </w:p>
    <w:sectPr>
      <w:type w:val="nextPage"/>
      <w:pgSz w:orient="landscape" w:w="16838" w:h="11906"/>
      <w:pgMar w:left="340" w:right="340" w:gutter="0" w:header="0" w:top="340" w:footer="0" w:bottom="3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288" w:hanging="0"/>
      <w:jc w:val="cente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Cs w:val="20"/>
    </w:rPr>
  </w:style>
  <w:style w:type="paragraph" w:styleId="Heading3">
    <w:name w:val="Heading 3"/>
    <w:basedOn w:val="Normal"/>
    <w:next w:val="Normal"/>
    <w:qFormat/>
    <w:pPr>
      <w:keepNext w:val="true"/>
      <w:numPr>
        <w:ilvl w:val="2"/>
        <w:numId w:val="1"/>
      </w:numPr>
      <w:jc w:val="center"/>
      <w:outlineLvl w:val="2"/>
    </w:pPr>
    <w:rPr>
      <w:b/>
      <w:bCs/>
      <w:lang w:val="de-DE"/>
    </w:rPr>
  </w:style>
  <w:style w:type="paragraph" w:styleId="Heading4">
    <w:name w:val="Heading 4"/>
    <w:basedOn w:val="Normal"/>
    <w:next w:val="Normal"/>
    <w:qFormat/>
    <w:pPr>
      <w:keepNext w:val="true"/>
      <w:numPr>
        <w:ilvl w:val="3"/>
        <w:numId w:val="1"/>
      </w:numPr>
      <w:outlineLvl w:val="3"/>
    </w:pPr>
    <w:rPr>
      <w:sz w:val="96"/>
    </w:rPr>
  </w:style>
  <w:style w:type="paragraph" w:styleId="Heading5">
    <w:name w:val="Heading 5"/>
    <w:basedOn w:val="Normal"/>
    <w:next w:val="Normal"/>
    <w:qFormat/>
    <w:pPr>
      <w:keepNext w:val="true"/>
      <w:numPr>
        <w:ilvl w:val="4"/>
        <w:numId w:val="1"/>
      </w:numPr>
      <w:jc w:val="center"/>
      <w:outlineLvl w:val="4"/>
    </w:pPr>
    <w:rPr>
      <w:b/>
      <w:bCs/>
      <w:i/>
      <w:iCs/>
      <w:lang w:val="de-D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danieW">
    <w:name w:val="Zadanie W"/>
    <w:basedOn w:val="Normal"/>
    <w:qFormat/>
    <w:pPr>
      <w:numPr>
        <w:ilvl w:val="0"/>
        <w:numId w:val="2"/>
      </w:numPr>
      <w:tabs>
        <w:tab w:val="clear" w:pos="708"/>
        <w:tab w:val="left" w:pos="227" w:leader="none"/>
        <w:tab w:val="left" w:pos="1985" w:leader="none"/>
        <w:tab w:val="left" w:pos="3402" w:leader="none"/>
        <w:tab w:val="left" w:pos="5387" w:leader="none"/>
      </w:tabs>
      <w:spacing w:lineRule="atLeast" w:line="240" w:before="0" w:after="240"/>
      <w:ind w:left="0" w:hanging="0"/>
    </w:pPr>
    <w:rPr>
      <w:sz w:val="18"/>
      <w:szCs w:val="20"/>
    </w:rPr>
  </w:style>
  <w:style w:type="paragraph" w:styleId="Tekstkomentarza">
    <w:name w:val="Tekst komentarza"/>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30:00Z</dcterms:created>
  <dc:creator>Maria Banaszewska</dc:creator>
  <dc:description/>
  <dc:language>en-US</dc:language>
  <cp:lastModifiedBy>Anna Jan</cp:lastModifiedBy>
  <cp:lastPrinted>2010-10-26T22:29:00Z</cp:lastPrinted>
  <dcterms:modified xsi:type="dcterms:W3CDTF">2010-10-26T20:30:00Z</dcterms:modified>
  <cp:revision>2</cp:revision>
  <dc:subject/>
  <dc:title>KLASA II i III LICEUM</dc:title>
</cp:coreProperties>
</file>